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right"/>
        <w:rPr/>
      </w:pPr>
      <w:r>
        <w:rPr>
          <w:bCs/>
        </w:rPr>
        <w:t xml:space="preserve">Приложение 20  </w:t>
      </w:r>
    </w:p>
    <w:p>
      <w:pPr>
        <w:pStyle w:val="Normal"/>
        <w:ind w:left="5040" w:hanging="0"/>
        <w:jc w:val="right"/>
        <w:rPr/>
      </w:pPr>
      <w:r>
        <w:rPr/>
        <w:t>к решению совета депутатов</w:t>
      </w:r>
    </w:p>
    <w:p>
      <w:pPr>
        <w:pStyle w:val="Normal"/>
        <w:ind w:left="5040" w:hanging="0"/>
        <w:jc w:val="right"/>
        <w:rPr/>
      </w:pPr>
      <w:r>
        <w:rPr/>
        <w:t>Гатчинского муниципального района</w:t>
      </w:r>
    </w:p>
    <w:p>
      <w:pPr>
        <w:pStyle w:val="Normal"/>
        <w:ind w:left="5040" w:hanging="0"/>
        <w:jc w:val="right"/>
        <w:rPr/>
      </w:pPr>
      <w:r>
        <w:rPr/>
        <w:t xml:space="preserve">от 20.11.2020 №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учреждений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участников бюджетного процесс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атчинского муниципального района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7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6523"/>
        <w:gridCol w:w="1731"/>
      </w:tblGrid>
      <w:tr>
        <w:trPr>
          <w:trHeight w:val="528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№ </w:t>
            </w:r>
            <w:r>
              <w:rPr>
                <w:b/>
                <w:sz w:val="28"/>
                <w:szCs w:val="28"/>
              </w:rPr>
              <w:t>ПП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лное наименование  учреждения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п учреждения</w:t>
            </w:r>
          </w:p>
        </w:tc>
      </w:tr>
      <w:tr>
        <w:trPr>
          <w:trHeight w:val="357" w:hRule="atLeast"/>
        </w:trPr>
        <w:tc>
          <w:tcPr>
            <w:tcW w:w="10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ждения, подведомственные  Комитету по культуре и туризму Гатчинского муниципального района Ленинградской области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 xml:space="preserve">муниципальное бюджетное учреждение дополнительного образования "Вырицкая детская школа искусств"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Сяськелевская детская школа искусств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Таицкая детская музыкальная школа им. Н.А. Римского-Корсаков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Войсковицкая детская школа искусств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Новосветовская детская школа искусств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Сиверская детская школа искусств имени И.И.Шварц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Гатчинская детская музыкальная школа им.М.М.Ипполитова-Иванов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Детская художественная школа города Гатчины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Коммунаровская детская школа искусств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Культурно-выставочный центр «Дачная столиц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культуры «Культурный центр «Дом Исаака Шварц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учреждение "Информационно-туристский центр Гатчинского муниципального район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номное учреждение</w:t>
            </w:r>
          </w:p>
        </w:tc>
      </w:tr>
      <w:tr>
        <w:trPr>
          <w:trHeight w:val="357" w:hRule="atLeast"/>
        </w:trPr>
        <w:tc>
          <w:tcPr>
            <w:tcW w:w="10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ждения,  подведомственные Комитету образования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атчинского муниципального района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УЧРЕЖДЕНИЕ ДОПОЛНИТЕЛЬНОГО ОБРАЗОВАНИЯ "ДЕТСКИЙ ОЗДОРОВИТЕЛЬНЫЙ ЛАГЕРЬ "ЛЕСНАЯ СКАЗК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 xml:space="preserve">Автоном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учреждение «Хозяйственно-эксплуатационная служб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ном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Централизованная бухгалтерия по обслуживанию бюджетных учреждений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2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7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17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№ 21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28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30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32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41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43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бюджетное дошкольное образовательное учреждение "Детский сад N 44 комбинированного вида"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47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49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50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55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 общеразвивающего вида с приоритетным осуществлением деятельности по художественно-эстетическому развитию детей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3 общеразвивающего вида с приоритетным осуществлением деятельности по социально- личностному развитию детей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5 компенсирующе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8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Центр развития ребёнка - детский сад N9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0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1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2 компенсирующе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Центр развития ребенка - детский сад № 13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8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6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22"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23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24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Центр развития ребенка - детский сад N 26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31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35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38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№ 40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42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ля детей дошкольного и младшего школьного возраста "Белогорская начальная школа -детский сад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Большеколпан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Верев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Войсковицкая средняя общеобразовательная школа N 1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Войсковицкая средняя общеобразовательная школа № 2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Высокоключев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Вырицкая средняя общеобразовательная школа N 1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Дружногор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Елизаветин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Кобраловская основ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Кобринская основ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Лукашев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ля детей дошкольного и младшего школьного возраста "Минская начальная школа-детский сад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Никольская основ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Пламен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Пригородн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Пудость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Рождествен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Сиверская гимназия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Сиверская основ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 "Сиверская средняя общеобразовательная школа № 3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Семринская началь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Сусанин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Таицкая средняя общеобразовательная школа 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Терволовская основ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N 1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N2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ий лицей № 3 имени Героя Советского Союза А.И.Перегудов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№ 4 с углублённым изучением отдельных предметов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начальная общеобразовательная школа N 5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№7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N 8 "Центр образования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N 9 с углубленным изучением отдельных предметов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Муниципальное бюджетное  общеобразовательное учреждение "Гатчинская гимназия им. К.Д. Ушинского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Муниципальное  бюджетное общеобразовательное  учреждение "Гатчинская  средняя общеобразовательная школа № 11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Коммунарская средняя общеобразовательная школа №1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Коммунарская средняя общеобразовательная школа № 2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Коммунарская средняя общеобразовательная школа № 3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Гатчинская детско-юношеская спортивная школа № 1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Гатчинская детско-юношеская спортивная школа № 2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 "Гатчинская детско - юношеская спортивная школа № 3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Коммунарская детско-юношеская спортив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Районная детско-юношеская спортив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Гатчинский центр непрерывного образования "Центр информационных технологий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РАЙОННЫЙ ЦЕНТР ДЕТСКОГО ТВОРЧЕСТВ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Информационно- методический центр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45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46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51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7"/>
              <w:rPr/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52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54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8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3" w:hanging="0"/>
              <w:jc w:val="center"/>
              <w:rPr/>
            </w:pPr>
            <w:r>
              <w:rPr>
                <w:b/>
                <w:sz w:val="28"/>
                <w:szCs w:val="28"/>
              </w:rPr>
              <w:t>Учреждения подведомственные  Администрации муниципального образования Гатчинский муниципальный район Ленинградской области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uto" w:line="228"/>
              <w:outlineLvl w:val="3"/>
              <w:rPr/>
            </w:pPr>
            <w:r>
              <w:rPr>
                <w:sz w:val="28"/>
                <w:szCs w:val="28"/>
              </w:rPr>
              <w:t xml:space="preserve">Муниципальное бюджетное учреждение 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 xml:space="preserve">«Архитектурно-планировочный центр»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uto" w:line="228"/>
              <w:outlineLvl w:val="3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Гатчинского муниципального район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uto" w:line="228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 автономное учреждение Гатчинского муниципального района «Центр развития физической культуры и спорта «Волн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ном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uto" w:line="228"/>
              <w:outlineLvl w:val="3"/>
              <w:rPr/>
            </w:pPr>
            <w:r>
              <w:rPr>
                <w:sz w:val="28"/>
                <w:szCs w:val="28"/>
              </w:rPr>
              <w:t>Муниципальное  автономное учреждение Гатчинского муниципального района «Спортивная школа олимпийского резерва «НИК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номное учреждение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683" w:right="873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7:27:00Z</dcterms:created>
  <dc:creator>Орехова Любовь Ивановна</dc:creator>
  <dc:description/>
  <cp:keywords/>
  <dc:language>en-US</dc:language>
  <cp:lastModifiedBy>sag-kf</cp:lastModifiedBy>
  <cp:lastPrinted>2019-10-21T15:38:00Z</cp:lastPrinted>
  <dcterms:modified xsi:type="dcterms:W3CDTF">2020-10-07T11:27:00Z</dcterms:modified>
  <cp:revision>3</cp:revision>
  <dc:subject/>
  <dc:title>Приложение   17</dc:title>
</cp:coreProperties>
</file>