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 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26 февраля 2021 года                                                                № ____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 (земельного участка), находящего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«Вырицкое городское поселение»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15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ходатайство администрации Вырицкого городского поселения Гатчинского муниципального района Ленинградской области от 14.12.2020 № 3858 о передаче земельного участка для организации общественной территории в собственность Вырицкого город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 (земельного  участка), находящего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Вырицкое городское поселение»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5:15:00Z</dcterms:created>
  <dc:creator>ama</dc:creator>
  <dc:description/>
  <cp:keywords/>
  <dc:language>en-US</dc:language>
  <cp:lastModifiedBy>depgmr07@yandex.ru</cp:lastModifiedBy>
  <cp:lastPrinted>2021-01-12T18:38:00Z</cp:lastPrinted>
  <dcterms:modified xsi:type="dcterms:W3CDTF">2021-02-17T07:01:00Z</dcterms:modified>
  <cp:revision>7</cp:revision>
  <dc:subject/>
  <dc:title/>
</cp:coreProperties>
</file>