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523875" cy="62801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ГАТЧ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24"/>
          <w:lang w:eastAsia="ru-RU"/>
        </w:rPr>
        <w:t xml:space="preserve">РАСПОРЯ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9.05.2023</w:t>
        <w:tab/>
        <w:tab/>
        <w:tab/>
        <w:tab/>
        <w:tab/>
        <w:tab/>
        <w:tab/>
        <w:tab/>
        <w:tab/>
        <w:t>№ 32-р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7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аспоряжение администрации Гатчинского муниципального района от 05.09.2022 №53-р «Об утверждении положения об общем отделе администрации Гатчинского муниципального района»</w:t>
            </w:r>
          </w:p>
          <w:p>
            <w:pPr>
              <w:pStyle w:val="Style17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Федеральным законом от 06.10.2003 №  131- 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Уставом Гатчинского муниципального района, Уставом МО "Город Гатчина", Решением Совета депутатов Гатчинского муниципального района Ленинградской области от 24.03.2023 № 288 «Об утверждении структуры администрации Гатчинского муниципального района Ленинградской области», Положением об администрации Гатчинского муниципального района, утвержденным  решением Совета депутатов Гатчинского муниципального района от 23.12.2011 № 186,</w:t>
      </w:r>
    </w:p>
    <w:p>
      <w:pPr>
        <w:pStyle w:val="Style17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Внести изменения в распоряжение администрации Гатчинского муниципального района от 05.09.2022 №53-р «Об утверждении положения об общем отделе администрации Гатчинского муниципального района», изложив раздел 2 Приложения в новой редакции, согласно приложению к настоящему постановлению;</w:t>
      </w:r>
    </w:p>
    <w:p>
      <w:pPr>
        <w:pStyle w:val="Style17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4 дополнить пунктом 4.7. следующего содержания: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4.7. Распределение обязанностей специалистов общего отдела и утверждение их должностных инструкций осуществляет начальник отдела по согласованию с управляющим делами администрации.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распоряжения возложить на управляющего делами администрации Гатчинского муниципального райо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тчинского муниципального района                                            Л.Н. Нещади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рикова А.В.</w:t>
      </w:r>
    </w:p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распоряжению администрации Гатчинского муниципального района  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от 29.05.2023 № 32-р</w:t>
            </w:r>
            <w:r>
              <w:rPr/>
              <w:t xml:space="preserve">                                </w:t>
            </w:r>
          </w:p>
        </w:tc>
      </w:tr>
    </w:tbl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 положения об общем отделе администрации Гатчинского муниципального района в новой редакции:</w:t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6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2. Основные задачи и функции общего отдел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Задачами общего отдела являю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Организация делопроизводства в администрации Гатчинского муниципального района в соответствии с Инструкцией по делопроизводству, утвержденной Постановлением администрации Гатчинского муниципального района от 31.05.2021 № 1902 (далее – инструкция по делопроизводству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2. Осуществление специалистами общего отдела контроля за своевременным прохождением, исполнением и качественным оформлением документов;                           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Обеспечение сохранности, учета, упорядочения и отбора документов общего отдела администрации Гатчинского муниципального района постоянного срока хранения, своевременная передача их для сдачи в архив с соблюдением требований в соответствии с Инструкцией по применению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 (утв. приказом Федерального архивного агентства от 20.12.2019 N 237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Организация методической помощи структурным подразделениям администрации Гатчинского муниципального района в работе с документами;</w:t>
      </w:r>
    </w:p>
    <w:p>
      <w:pPr>
        <w:pStyle w:val="Style17"/>
        <w:ind w:left="0" w:firstLine="708"/>
        <w:jc w:val="both"/>
        <w:rPr/>
      </w:pPr>
      <w:r>
        <w:rPr>
          <w:sz w:val="28"/>
          <w:szCs w:val="28"/>
        </w:rPr>
        <w:t>2.1.5. Организация личного приема граждан главой администрации Гатчинского муниципального района и его заместителями, контроль за своевременным ответом на вопросы, поставленные в письменных и устных обращениях граждан;</w:t>
      </w:r>
    </w:p>
    <w:p>
      <w:pPr>
        <w:pStyle w:val="Style17"/>
        <w:ind w:left="0" w:firstLine="708"/>
        <w:jc w:val="both"/>
        <w:rPr/>
      </w:pPr>
      <w:r>
        <w:rPr>
          <w:sz w:val="28"/>
          <w:szCs w:val="28"/>
        </w:rPr>
        <w:t>2.1.6. Организационно-техническое обеспечение мероприятий, проводимых главой и заместителями главы администрации Гатчинского муниципального района.</w:t>
      </w:r>
    </w:p>
    <w:p>
      <w:pPr>
        <w:pStyle w:val="Style17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</w:p>
    <w:p>
      <w:pPr>
        <w:pStyle w:val="Style17"/>
        <w:ind w:left="0" w:firstLine="426"/>
        <w:rPr>
          <w:sz w:val="28"/>
          <w:szCs w:val="28"/>
        </w:rPr>
      </w:pPr>
      <w:r>
        <w:rPr>
          <w:sz w:val="28"/>
          <w:szCs w:val="28"/>
        </w:rPr>
        <w:t>2.2. В соответствии с возложенными задачами общий отдел администрации Гатчинского муниципального района выполняет следующие функции:</w:t>
      </w:r>
    </w:p>
    <w:p>
      <w:pPr>
        <w:pStyle w:val="Style17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2.1. Проверка правильности оформления в соответствии с Инструкцией по делопроизводству и регистрация распоряжений, постановлений администрации Гатчинского муниципального района в системе электронного документооборота;</w:t>
      </w:r>
    </w:p>
    <w:p>
      <w:pPr>
        <w:pStyle w:val="Style17"/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2.2. Формирование сведений о зарегистрированных муниципальных нормативных правовых актах администрации Гатчинского муниципального района и направление таких сведений в регистр муниципальных нормативных правовых актов в соответствии с Областным законом Ленинградской области от 10.03.2009 № 17-оз «Об организации и ведении регистра муниципальных нормативных правовых актов Ленинградской области»;</w:t>
      </w:r>
    </w:p>
    <w:p>
      <w:pPr>
        <w:pStyle w:val="Style17"/>
        <w:ind w:left="0" w:firstLine="708"/>
        <w:jc w:val="both"/>
        <w:rPr/>
      </w:pPr>
      <w:r>
        <w:rPr>
          <w:sz w:val="28"/>
          <w:szCs w:val="28"/>
        </w:rPr>
        <w:t xml:space="preserve">2.2.3. Осуществление тиражирования и рассылки муниципальных правовых актов в соответствии со списком рассылки, их опубликование в средствах массовой информации: газете «Гатчинская правда», «Официальный вестник» – приложение к газете «Гатчинская правда» и на официальном сайте администрации Гатчинского муниципального района; </w:t>
      </w:r>
    </w:p>
    <w:p>
      <w:pPr>
        <w:pStyle w:val="Style17"/>
        <w:ind w:left="0" w:firstLine="708"/>
        <w:jc w:val="both"/>
        <w:rPr/>
      </w:pPr>
      <w:r>
        <w:rPr>
          <w:sz w:val="28"/>
          <w:szCs w:val="28"/>
        </w:rPr>
        <w:t>2.2.4. Осуществление оформления реестров муниципальных правовых актов и сведений об опубликовании нормативных правовых актов с предоставлением в прокуратуру по требованию;</w:t>
      </w:r>
    </w:p>
    <w:p>
      <w:pPr>
        <w:pStyle w:val="Style17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5. Оформление, учет и хранение в течение установленного срока муниципальных правовых актов, изданных администрацией Гатчинского муниципального района; </w:t>
      </w:r>
    </w:p>
    <w:p>
      <w:pPr>
        <w:pStyle w:val="Style17"/>
        <w:ind w:left="0" w:firstLine="708"/>
        <w:jc w:val="both"/>
        <w:rPr/>
      </w:pPr>
      <w:r>
        <w:rPr>
          <w:sz w:val="28"/>
          <w:szCs w:val="28"/>
        </w:rPr>
        <w:t>2.2.6. Осуществление выдачи копий муниципальных правовых актов, по письменным запросам граждан и организаций, изданных администрацией Гатчинского муниципального района и хранящихся в общем отделе администрации Гатчинского муниципального района до передачи в архивный отдел администрации Гатчинского муниципального района в соответствии со ст.22 Федерального закона "Об архивном деле в Российской Федерации" от 22.10.2004 № 125-ФЗ (ред. от 11.06.2021);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2.2.7. Осуществление организационного и методического сопровождения совещаний и официальных приемов, проводимых главой администрации;  </w:t>
      </w:r>
    </w:p>
    <w:p>
      <w:pPr>
        <w:pStyle w:val="Style17"/>
        <w:ind w:left="0" w:firstLine="708"/>
        <w:jc w:val="both"/>
        <w:rPr/>
      </w:pPr>
      <w:r>
        <w:rPr>
          <w:sz w:val="28"/>
          <w:szCs w:val="28"/>
        </w:rPr>
        <w:t>2.2.8. Осуществление подготовки и методического сопровождения аппаратных совещаний главы администрации Гатчинского района с заместителями главы администрации и руководителями структурных подразделений администрации, оформление поручений главы администрации Гатчинского муниципального района и доведение их до исполнителей;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ab/>
        <w:t>2.2.9 Ведение, оформление и хранение протоколов аппаратных совещаний главы администрации Гатчинского муниципального района</w:t>
      </w:r>
      <w:r>
        <w:rPr/>
        <w:t xml:space="preserve"> с </w:t>
      </w:r>
      <w:r>
        <w:rPr>
          <w:sz w:val="28"/>
          <w:szCs w:val="28"/>
        </w:rPr>
        <w:t xml:space="preserve">заместителями главы администрации и руководителями структурных подразделений администрации;  </w:t>
      </w:r>
    </w:p>
    <w:p>
      <w:pPr>
        <w:pStyle w:val="Style17"/>
        <w:ind w:left="0" w:firstLine="708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2.2.10. Осуществление контроля за правильностью формирования и сохранностью документов, которые подлежат передаче на хранение</w:t>
      </w:r>
      <w:r>
        <w:rPr/>
        <w:t xml:space="preserve"> </w:t>
      </w:r>
      <w:r>
        <w:rPr>
          <w:sz w:val="28"/>
          <w:szCs w:val="28"/>
        </w:rPr>
        <w:t>в архивный отдел администрации Гатчинского муниципального района;</w:t>
      </w:r>
    </w:p>
    <w:p>
      <w:pPr>
        <w:pStyle w:val="Style17"/>
        <w:ind w:left="0" w:hanging="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2.2.11. Обеспечение личного приема граждан и осуществление контроля за сроками рассмотрения заявлений, обращений, жалоб, предложений, полученных в письменном или устном виде во время проведения приема граждан главой администрации Гатчинского муниципального района;              </w:t>
      </w:r>
      <w:r>
        <w:rPr>
          <w:strike/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Style17"/>
        <w:ind w:left="0" w:firstLine="708"/>
        <w:jc w:val="both"/>
        <w:rPr/>
      </w:pPr>
      <w:r>
        <w:rPr>
          <w:sz w:val="28"/>
          <w:szCs w:val="28"/>
        </w:rPr>
        <w:t>2.2.12. Участие во внедрении и использовании информационно-телекоммуникационной системы делопроизводства в администрации Гатчинского муниципального района;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2.2.13. Участие в разработке инструкции по делопроизводству администрации Гатчинского муниципального района;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2.2.14. Ежемесячное составление плана основных мероприятий администрации Гатчинского муниципального района; 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2.2.15. Разработка номенклатуры дел общего отдела администрации Гатчинского муниципального района в разрезе структурных подразделений;   </w:t>
      </w:r>
    </w:p>
    <w:p>
      <w:pPr>
        <w:pStyle w:val="Style17"/>
        <w:ind w:left="0" w:firstLine="708"/>
        <w:jc w:val="both"/>
        <w:rPr/>
      </w:pPr>
      <w:r>
        <w:rPr>
          <w:sz w:val="28"/>
          <w:szCs w:val="28"/>
        </w:rPr>
        <w:t xml:space="preserve">2.2.16. Участие в разработке номенклатуры дел администрации Гатчинского муниципального района в разрезе структурных подразделений;                                                                                 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2.2.17. Составление описей дел общего отдела администрации Гатчинского муниципального района постоянного срока хранения, сдаваемых в архи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ind w:left="0" w:firstLine="708"/>
        <w:jc w:val="both"/>
        <w:rPr/>
      </w:pPr>
      <w:r>
        <w:rPr>
          <w:sz w:val="28"/>
          <w:szCs w:val="28"/>
        </w:rPr>
        <w:t xml:space="preserve">2.2.18. Составление актов об уничтожении документов общего отдела администрации Гатчинского муниципального района временного срока хранения;                             </w:t>
      </w:r>
    </w:p>
    <w:p>
      <w:pPr>
        <w:pStyle w:val="Style17"/>
        <w:ind w:left="0" w:firstLine="708"/>
        <w:jc w:val="both"/>
        <w:rPr/>
      </w:pPr>
      <w:r>
        <w:rPr>
          <w:sz w:val="28"/>
          <w:szCs w:val="28"/>
        </w:rPr>
        <w:t xml:space="preserve">2.2.19. Организация приобретения и хранения канцелярских принадлежностей, бумаги и иных необходимых товарно-материальных ресурсов для организации деятельности структурных подразделений администрации Гатчинского муниципального района;                                                                                                                                                               </w:t>
      </w:r>
    </w:p>
    <w:p>
      <w:pPr>
        <w:pStyle w:val="Style17"/>
        <w:ind w:left="0" w:firstLine="708"/>
        <w:jc w:val="both"/>
        <w:rPr/>
      </w:pPr>
      <w:r>
        <w:rPr>
          <w:sz w:val="28"/>
          <w:szCs w:val="28"/>
        </w:rPr>
        <w:t xml:space="preserve">2.2.20. Обеспечение рационального расходования и учета товарно-материальных ценностей;                                                                                                                                                                              </w:t>
      </w:r>
    </w:p>
    <w:p>
      <w:pPr>
        <w:pStyle w:val="Style17"/>
        <w:ind w:left="0" w:firstLine="708"/>
        <w:jc w:val="both"/>
        <w:rPr/>
      </w:pPr>
      <w:r>
        <w:rPr>
          <w:sz w:val="28"/>
          <w:szCs w:val="28"/>
        </w:rPr>
        <w:t xml:space="preserve">2.2.21. Ведение табеля учета рабочего времени на сотрудников общего отдела администрации Гатчинского муниципального района;  </w:t>
      </w:r>
    </w:p>
    <w:p>
      <w:pPr>
        <w:pStyle w:val="Style17"/>
        <w:ind w:left="0" w:firstLine="708"/>
        <w:jc w:val="both"/>
        <w:rPr/>
      </w:pPr>
      <w:r>
        <w:rPr>
          <w:sz w:val="28"/>
          <w:szCs w:val="28"/>
        </w:rPr>
        <w:t>2.2.22. Обеспечение наличия, использования и утилизация печатей и штампов администрации Гатчинского муниципального района;</w:t>
      </w:r>
    </w:p>
    <w:p>
      <w:pPr>
        <w:pStyle w:val="Style17"/>
        <w:ind w:left="0" w:firstLine="708"/>
        <w:jc w:val="both"/>
        <w:rPr/>
      </w:pPr>
      <w:r>
        <w:rPr>
          <w:sz w:val="28"/>
          <w:szCs w:val="28"/>
        </w:rPr>
        <w:t>2.2.23. Подготовка необходимой документации для осуществления закупок товаров, работ, услуг по направлениям деятельности общего отдела администрации Гатчинского муниципального район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2.24. Организация работы и взаимодействия с Почетными гражданами Гатчинского муниципального района и города Гатчина.»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Latha;Leelawadee UI Semilight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Latha;Leelawadee UI Semilight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ind w:right="112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2:53:00Z</dcterms:created>
  <dc:creator>Турапина Тамара Витальевна</dc:creator>
  <dc:description/>
  <cp:keywords/>
  <dc:language>en-US</dc:language>
  <cp:lastModifiedBy>Парикова Анастасия Владимировна</cp:lastModifiedBy>
  <cp:lastPrinted>2023-05-30T12:35:00Z</cp:lastPrinted>
  <dcterms:modified xsi:type="dcterms:W3CDTF">2023-11-07T12:53:00Z</dcterms:modified>
  <cp:revision>2</cp:revision>
  <dc:subject/>
  <dc:title/>
</cp:coreProperties>
</file>