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  <w:sz w:val="22"/>
          <w:szCs w:val="22"/>
        </w:rPr>
        <w:t xml:space="preserve">Приложение 1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11.2023 № 33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8.04.2024 №  37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частников бюджетного процесса</w:t>
      </w:r>
    </w:p>
    <w:p>
      <w:pPr>
        <w:pStyle w:val="Normal"/>
        <w:jc w:val="center"/>
        <w:rPr/>
      </w:pPr>
      <w:r>
        <w:rPr/>
        <w:t>Гатчинского муниципального район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58"/>
        <w:gridCol w:w="1455"/>
      </w:tblGrid>
      <w:tr>
        <w:trPr>
          <w:trHeight w:val="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учрежден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Комитету образования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3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5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1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ая спортивная школа №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ая спортивная школа № 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«Гатчинская спортивная школа№ 3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Коммунарская спортив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Районная спортивная школа "Юность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12 "Центр образова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16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"ГАТЧИНСКИЙ РАЙОННЫЙ МЕТОДИЧЕСКИЙ ЦЕНТР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50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Администрации муниципального образования Гатчинский муниципальный район Ленинградской области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>«Архитектурно-планировочный центр» Гатчинского муниципального район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8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"Центр подготовки спортивного резерва "НИКА" Гатчин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40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23-11-27T15:36:00Z</cp:lastPrinted>
  <dcterms:modified xsi:type="dcterms:W3CDTF">2024-04-19T16:38:00Z</dcterms:modified>
  <cp:revision>37</cp:revision>
  <dc:subject/>
  <dc:title>Приложение   17</dc:title>
</cp:coreProperties>
</file>