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539"/>
        <w:jc w:val="right"/>
        <w:rPr>
          <w:bCs/>
        </w:rPr>
      </w:pPr>
      <w:r>
        <w:rPr>
          <w:bCs/>
        </w:rPr>
        <w:t>УТВЕРЖДЕН</w:t>
      </w:r>
    </w:p>
    <w:p>
      <w:pPr>
        <w:pStyle w:val="Normal"/>
        <w:suppressAutoHyphens w:val="true"/>
        <w:ind w:firstLine="539"/>
        <w:jc w:val="right"/>
        <w:rPr/>
      </w:pPr>
      <w:r>
        <w:rPr>
          <w:bCs/>
        </w:rPr>
        <w:t xml:space="preserve">решением совета депутатов </w:t>
      </w:r>
    </w:p>
    <w:p>
      <w:pPr>
        <w:pStyle w:val="Normal"/>
        <w:suppressAutoHyphens w:val="true"/>
        <w:ind w:firstLine="539"/>
        <w:jc w:val="right"/>
        <w:rPr>
          <w:bCs/>
        </w:rPr>
      </w:pPr>
      <w:r>
        <w:rPr>
          <w:bCs/>
        </w:rPr>
        <w:t xml:space="preserve">Гатчинского муниципального округа </w:t>
      </w:r>
    </w:p>
    <w:p>
      <w:pPr>
        <w:pStyle w:val="Normal"/>
        <w:suppressAutoHyphens w:val="true"/>
        <w:ind w:firstLine="539"/>
        <w:jc w:val="right"/>
        <w:rPr>
          <w:bCs/>
        </w:rPr>
      </w:pPr>
      <w:r>
        <w:rPr>
          <w:bCs/>
        </w:rPr>
        <w:t>от 25.12.2024  № 149</w:t>
      </w:r>
    </w:p>
    <w:p>
      <w:pPr>
        <w:pStyle w:val="Normal"/>
        <w:suppressAutoHyphens w:val="true"/>
        <w:ind w:firstLine="539"/>
        <w:jc w:val="right"/>
        <w:rPr>
          <w:bCs/>
        </w:rPr>
      </w:pPr>
      <w:r>
        <w:rPr>
          <w:bCs/>
        </w:rPr>
        <w:t>(приложение)</w:t>
      </w:r>
    </w:p>
    <w:p>
      <w:pPr>
        <w:pStyle w:val="20"/>
        <w:rPr>
          <w:b w:val="false"/>
          <w:b w:val="false"/>
          <w:bCs w:val="false"/>
          <w:caps/>
          <w:sz w:val="28"/>
          <w:szCs w:val="28"/>
        </w:rPr>
      </w:pPr>
      <w:r>
        <w:rPr>
          <w:b w:val="false"/>
          <w:bCs w:val="false"/>
          <w:caps/>
          <w:sz w:val="28"/>
          <w:szCs w:val="28"/>
        </w:rPr>
      </w:r>
    </w:p>
    <w:p>
      <w:pPr>
        <w:pStyle w:val="18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81"/>
        <w:rPr>
          <w:sz w:val="28"/>
          <w:szCs w:val="28"/>
        </w:rPr>
      </w:pPr>
      <w:r>
        <w:rPr>
          <w:sz w:val="28"/>
          <w:szCs w:val="28"/>
        </w:rPr>
        <w:t xml:space="preserve">ГЕНЕРАЛЬНЫЙ ПЛАН МУНИЦИПАЛЬНОГО ОБРАЗОВАНИЯ </w:t>
      </w:r>
    </w:p>
    <w:p>
      <w:pPr>
        <w:pStyle w:val="181"/>
        <w:rPr>
          <w:sz w:val="28"/>
          <w:szCs w:val="28"/>
        </w:rPr>
      </w:pPr>
      <w:r>
        <w:rPr>
          <w:sz w:val="28"/>
          <w:szCs w:val="28"/>
        </w:rPr>
        <w:t>«ГОРОД ГАТЧИНА» ГАТЧИНСКОГО МУНИЦИПАЛЬНОГО РАЙОНА ЛЕНИНГРАДСКОЙ ОБЛАСТИ</w:t>
      </w:r>
    </w:p>
    <w:p>
      <w:pPr>
        <w:pStyle w:val="181"/>
        <w:rPr>
          <w:sz w:val="28"/>
          <w:szCs w:val="28"/>
        </w:rPr>
      </w:pPr>
      <w:r>
        <w:rPr>
          <w:sz w:val="28"/>
          <w:szCs w:val="28"/>
        </w:rPr>
        <w:t>(Новая редакция)</w:t>
      </w:r>
    </w:p>
    <w:p>
      <w:pPr>
        <w:pStyle w:val="2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w:r>
        <w:br w:type="page"/>
      </w:r>
    </w:p>
    <w:p>
      <w:pPr>
        <w:pStyle w:val="2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2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2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2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2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2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2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2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2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2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2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2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2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2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2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20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20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  <w:t xml:space="preserve">ПОЛОЖЕНИЕ </w:t>
        <w:br/>
        <w:t>О ТЕРРИТОРИАЛЬНОМ ПЛАНИРОВАНИИ</w:t>
      </w:r>
    </w:p>
    <w:p>
      <w:pPr>
        <w:pStyle w:val="20"/>
        <w:rPr>
          <w:b w:val="false"/>
          <w:b w:val="false"/>
          <w:caps/>
          <w:spacing w:val="20"/>
          <w:sz w:val="28"/>
          <w:szCs w:val="28"/>
        </w:rPr>
      </w:pPr>
      <w:r>
        <w:rPr>
          <w:b w:val="false"/>
          <w:caps/>
          <w:spacing w:val="20"/>
          <w:sz w:val="28"/>
          <w:szCs w:val="28"/>
        </w:rPr>
      </w:r>
    </w:p>
    <w:p>
      <w:pPr>
        <w:pStyle w:val="20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Style20"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39"/>
        <w:spacing w:before="0" w:after="0"/>
        <w:ind w:right="-568" w:hanging="0"/>
        <w:rPr>
          <w:rStyle w:val="Style20"/>
          <w:b/>
          <w:b/>
          <w:caps/>
        </w:rPr>
      </w:pPr>
      <w:r>
        <w:rPr>
          <w:rStyle w:val="Style20"/>
          <w:b/>
          <w:caps/>
        </w:rPr>
        <w:t>Введение</w:t>
      </w:r>
    </w:p>
    <w:p>
      <w:pPr>
        <w:pStyle w:val="Style39"/>
        <w:spacing w:before="0" w:after="0"/>
        <w:ind w:right="-568" w:hanging="0"/>
        <w:rPr>
          <w:rStyle w:val="Style20"/>
          <w:b/>
          <w:b/>
          <w:caps/>
        </w:rPr>
      </w:pPr>
      <w:r>
        <w:rPr/>
      </w:r>
    </w:p>
    <w:p>
      <w:pPr>
        <w:pStyle w:val="Style35"/>
        <w:numPr>
          <w:ilvl w:val="0"/>
          <w:numId w:val="6"/>
        </w:numPr>
        <w:suppressAutoHyphens w:val="true"/>
        <w:spacing w:before="0" w:after="0"/>
        <w:ind w:left="0" w:firstLine="709"/>
        <w:rPr/>
      </w:pPr>
      <w:r>
        <w:rPr>
          <w:sz w:val="28"/>
          <w:szCs w:val="28"/>
        </w:rPr>
        <w:t>Изменения в Генеральный план муниципального образования «Город Гатчина» Гатчинского муниципального района Ленинградской области подготовлено по заказу администрации Гатчинского муниципального района (на основании муниципального контракта № 205/20 от 13.10.2020). Основание для подготовки внесения изменений: постановление администрации Гатчинского муниципального района Ленинградской области от 26.05.2020 № 1456 «О внесении изменений в генеральный план МО «Город Гатчина». Расчетный срок изменений, вносимых в Генеральный план муниципального образования «Город Гатчина» Гатчинского муниципального района – 2040 год.</w:t>
      </w:r>
    </w:p>
    <w:p>
      <w:pPr>
        <w:pStyle w:val="Style35"/>
        <w:numPr>
          <w:ilvl w:val="0"/>
          <w:numId w:val="6"/>
        </w:numPr>
        <w:suppressAutoHyphens w:val="true"/>
        <w:spacing w:before="0" w:after="0"/>
        <w:ind w:left="0" w:firstLine="709"/>
        <w:rPr/>
      </w:pPr>
      <w:r>
        <w:rPr>
          <w:sz w:val="28"/>
          <w:szCs w:val="28"/>
        </w:rPr>
        <w:t>Прогнозная численность постоянного населения, принятая для расчета основных градостроительных параметров развития территории, составит на 2040 год – 112,0 тыс. человек.</w:t>
      </w:r>
    </w:p>
    <w:p>
      <w:pPr>
        <w:pStyle w:val="Style35"/>
        <w:numPr>
          <w:ilvl w:val="0"/>
          <w:numId w:val="6"/>
        </w:numPr>
        <w:suppressAutoHyphens w:val="true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Графические материалы вносимых в Генеральный план изменений выполнены в масштабе 1:10 000 с использованием компьютерных геоинформационных технологий. Электронная версия графических материалов выполнена в виде векторных слоев в формате ArсGIS в МСК 47 Зона 2.</w:t>
      </w:r>
    </w:p>
    <w:p>
      <w:pPr>
        <w:pStyle w:val="Style35"/>
        <w:numPr>
          <w:ilvl w:val="0"/>
          <w:numId w:val="6"/>
        </w:numPr>
        <w:suppressAutoHyphens w:val="true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исок используемых сокращений:</w:t>
      </w:r>
    </w:p>
    <w:p>
      <w:pPr>
        <w:pStyle w:val="Normal"/>
        <w:ind w:left="36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4"/>
      </w:tblGrid>
      <w:tr>
        <w:trPr>
          <w:trHeight w:val="260" w:hRule="atLeast"/>
        </w:trPr>
        <w:tc>
          <w:tcPr>
            <w:tcW w:w="9444" w:type="dxa"/>
            <w:tcBorders/>
          </w:tcPr>
          <w:p>
            <w:pPr>
              <w:pStyle w:val="Normal"/>
              <w:ind w:left="36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. – город</w:t>
            </w:r>
          </w:p>
        </w:tc>
      </w:tr>
      <w:tr>
        <w:trPr>
          <w:trHeight w:val="200" w:hRule="atLeast"/>
        </w:trPr>
        <w:tc>
          <w:tcPr>
            <w:tcW w:w="9444" w:type="dxa"/>
            <w:tcBorders/>
          </w:tcPr>
          <w:p>
            <w:pPr>
              <w:pStyle w:val="Normal"/>
              <w:ind w:left="36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г. – годы</w:t>
            </w:r>
          </w:p>
        </w:tc>
      </w:tr>
      <w:tr>
        <w:trPr>
          <w:trHeight w:val="260" w:hRule="atLeast"/>
        </w:trPr>
        <w:tc>
          <w:tcPr>
            <w:tcW w:w="9444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Cs/>
                <w:iCs/>
                <w:sz w:val="28"/>
                <w:szCs w:val="28"/>
              </w:rPr>
              <w:t xml:space="preserve">д. </w:t>
            </w:r>
            <w:r>
              <w:rPr>
                <w:iCs/>
                <w:sz w:val="28"/>
                <w:szCs w:val="28"/>
              </w:rPr>
              <w:t>–</w:t>
            </w:r>
            <w:r>
              <w:rPr>
                <w:bCs/>
                <w:iCs/>
                <w:sz w:val="28"/>
                <w:szCs w:val="28"/>
              </w:rPr>
              <w:t xml:space="preserve"> дом</w:t>
            </w:r>
          </w:p>
        </w:tc>
      </w:tr>
      <w:tr>
        <w:trPr>
          <w:trHeight w:val="377" w:hRule="atLeast"/>
        </w:trPr>
        <w:tc>
          <w:tcPr>
            <w:tcW w:w="9444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рп. – корпус</w:t>
            </w:r>
          </w:p>
        </w:tc>
      </w:tr>
      <w:tr>
        <w:trPr>
          <w:trHeight w:val="260" w:hRule="atLeast"/>
        </w:trPr>
        <w:tc>
          <w:tcPr>
            <w:tcW w:w="9444" w:type="dxa"/>
            <w:tcBorders/>
          </w:tcPr>
          <w:p>
            <w:pPr>
              <w:pStyle w:val="Normal"/>
              <w:ind w:left="36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. – проспект</w:t>
            </w:r>
          </w:p>
        </w:tc>
      </w:tr>
      <w:tr>
        <w:trPr>
          <w:trHeight w:val="260" w:hRule="atLeast"/>
        </w:trPr>
        <w:tc>
          <w:tcPr>
            <w:tcW w:w="9444" w:type="dxa"/>
            <w:tcBorders/>
          </w:tcPr>
          <w:p>
            <w:pPr>
              <w:pStyle w:val="Normal"/>
              <w:ind w:left="36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л. – улица</w:t>
            </w:r>
          </w:p>
        </w:tc>
      </w:tr>
      <w:tr>
        <w:trPr>
          <w:trHeight w:val="260" w:hRule="atLeast"/>
        </w:trPr>
        <w:tc>
          <w:tcPr>
            <w:tcW w:w="9444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Style35"/>
        <w:suppressAutoHyphens w:val="true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35"/>
        <w:suppressAutoHyphens w:val="true"/>
        <w:spacing w:before="0" w:after="0"/>
        <w:rPr>
          <w:rStyle w:val="Style20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7"/>
        </w:numPr>
        <w:spacing w:before="0" w:after="0"/>
        <w:rPr/>
      </w:pPr>
      <w:r>
        <w:rPr>
          <w:rStyle w:val="Style20"/>
          <w:sz w:val="28"/>
          <w:szCs w:val="28"/>
          <w:lang w:val="ru-RU"/>
        </w:rPr>
        <w:t>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, а также характеристики зон с особыми условиями использования территори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130"/>
        <w:gridCol w:w="2217"/>
        <w:gridCol w:w="2286"/>
        <w:gridCol w:w="2134"/>
        <w:gridCol w:w="2618"/>
        <w:gridCol w:w="2765"/>
      </w:tblGrid>
      <w:tr>
        <w:trPr>
          <w:tblHeader w:val="true"/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0" w:after="0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0" w:after="0"/>
              <w:ind w:hanging="0"/>
              <w:jc w:val="center"/>
              <w:rPr/>
            </w:pPr>
            <w:r>
              <w:rPr/>
              <w:t>Вид</w:t>
            </w:r>
          </w:p>
          <w:p>
            <w:pPr>
              <w:pStyle w:val="Style35"/>
              <w:spacing w:before="0" w:after="0"/>
              <w:ind w:hanging="0"/>
              <w:jc w:val="center"/>
              <w:rPr/>
            </w:pPr>
            <w:r>
              <w:rPr/>
              <w:t>объект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0" w:after="0"/>
              <w:ind w:hanging="0"/>
              <w:jc w:val="center"/>
              <w:rPr/>
            </w:pPr>
            <w:r>
              <w:rPr/>
              <w:t>Назначение объект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0" w:after="0"/>
              <w:ind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35"/>
              <w:spacing w:before="0" w:after="0"/>
              <w:ind w:hanging="0"/>
              <w:jc w:val="center"/>
              <w:rPr/>
            </w:pPr>
            <w:r>
              <w:rPr/>
              <w:t>объект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0" w:after="0"/>
              <w:ind w:hanging="0"/>
              <w:jc w:val="center"/>
              <w:rPr/>
            </w:pPr>
            <w:r>
              <w:rPr/>
              <w:t>Характеристика</w:t>
            </w:r>
          </w:p>
          <w:p>
            <w:pPr>
              <w:pStyle w:val="Style35"/>
              <w:spacing w:before="0" w:after="0"/>
              <w:ind w:hanging="0"/>
              <w:jc w:val="center"/>
              <w:rPr/>
            </w:pPr>
            <w:r>
              <w:rPr/>
              <w:t>объект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0" w:after="0"/>
              <w:ind w:hanging="0"/>
              <w:jc w:val="center"/>
              <w:rPr/>
            </w:pPr>
            <w:r>
              <w:rPr/>
              <w:t>Местоположение объекта, функциональная зон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0" w:after="0"/>
              <w:ind w:hanging="0"/>
              <w:jc w:val="center"/>
              <w:rPr/>
            </w:pPr>
            <w:r>
              <w:rPr/>
              <w:t>Характеристика</w:t>
            </w:r>
          </w:p>
          <w:p>
            <w:pPr>
              <w:pStyle w:val="Style35"/>
              <w:spacing w:before="0" w:after="0"/>
              <w:ind w:hanging="0"/>
              <w:jc w:val="center"/>
              <w:rPr/>
            </w:pPr>
            <w:r>
              <w:rPr/>
              <w:t>зон с особыми условиями использования территорий</w:t>
            </w:r>
          </w:p>
        </w:tc>
      </w:tr>
    </w:tbl>
    <w:p>
      <w:pPr>
        <w:pStyle w:val="Style35"/>
        <w:spacing w:before="0" w:after="0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130"/>
        <w:gridCol w:w="2217"/>
        <w:gridCol w:w="2286"/>
        <w:gridCol w:w="2134"/>
        <w:gridCol w:w="2618"/>
        <w:gridCol w:w="2765"/>
      </w:tblGrid>
      <w:tr>
        <w:trPr>
          <w:tblHeader w:val="true"/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1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электр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>
                <w:rStyle w:val="FontStyle425"/>
                <w:sz w:val="24"/>
                <w:szCs w:val="24"/>
              </w:rPr>
              <w:t>Повышение надёжности электроснабжения потребителе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Распределительный пунк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апряжение 10 кВ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ул. Генерала Кныша, зона инженерной инфраструктуры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>
                <w:rStyle w:val="Style23"/>
                <w:color w:val="000000"/>
              </w:rPr>
              <w:t>Охранная зона объектов электросетевого хозяйства 10 м (согласно Постановлению Правительства РФ от 24.02.2009 № 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)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1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электр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>
                <w:rStyle w:val="FontStyle425"/>
                <w:sz w:val="24"/>
                <w:szCs w:val="24"/>
              </w:rPr>
              <w:t>Повышение надёжности электроснабжения потребителе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Распределительный пунк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апряжение 10 кВ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Микрорайон Аэродром, зона инженерной инфраструктуры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1.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электр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>
                <w:rStyle w:val="FontStyle425"/>
                <w:sz w:val="24"/>
                <w:szCs w:val="24"/>
              </w:rPr>
              <w:t>Повышение надёжности электроснабжения потребителе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Распределительный пунк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апряжение 10 кВ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Микрорайон Заячий Ремиз, зона инженерной инфраструктуры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2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тепл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Замена котельной «Элтеза» на новую БМК (блочно-модульную котельную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Котельна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ощность 4,0 Гкал/ч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улица Матвеева, 48, зона инженерной инфраструктуры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>
                <w:rStyle w:val="Style23"/>
                <w:color w:val="000000"/>
              </w:rPr>
            </w:pPr>
            <w:r>
              <w:rPr/>
              <w:t>Санитарно-защитная зона 100 м, режим использования территории в соответствии с СанПиН 2.2.1/2.1.1.1200-03</w:t>
            </w:r>
          </w:p>
        </w:tc>
      </w:tr>
      <w:tr>
        <w:trPr>
          <w:trHeight w:val="22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2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тепл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Теплоснабжение потребителей жилой и общественно-деловой застройки (после отключения котельной ФГУП «ПЭКП»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/>
              <w:t>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Котельна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ощность 24,5 Гкал/ч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Ул. Киргетова, д. 21, зона инженерной инфраструктуры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2.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тепл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Теплоснабжение</w:t>
            </w:r>
            <w:r>
              <w:rPr>
                <w:bCs/>
              </w:rPr>
              <w:t xml:space="preserve"> </w:t>
            </w:r>
            <w:r>
              <w:rPr/>
              <w:t>потребителей микрорайона Въезд, 1 кварта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 xml:space="preserve">Тепловые сети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1,7 км,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диаметр 325 мм и диаметр 426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Въезд, 1 квартал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хранная зона тепловых сетей 3 м в каждую сторону от конструкций (согласно п. 4 Приложения к приказу Министерства архитектуры, строительства и жилищно-коммунального хозяйства РФ «О Типовых правилах охраны коммунальных тепловых сетей» от 17.08.1992 № 197)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2.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тепл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Теплоснабжение</w:t>
            </w:r>
            <w:r>
              <w:rPr>
                <w:bCs/>
              </w:rPr>
              <w:t xml:space="preserve"> </w:t>
            </w:r>
            <w:r>
              <w:rPr/>
              <w:t>потребителей микрорайона Рощинский, включая новое строительство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агистральные тепловые се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2,0 к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Въезд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2.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тепл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Теплоснабжение</w:t>
            </w:r>
            <w:r>
              <w:rPr>
                <w:bCs/>
              </w:rPr>
              <w:t xml:space="preserve"> </w:t>
            </w:r>
            <w:r>
              <w:rPr/>
              <w:t>потребителей микрорайона Заячий Ремиз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агистральные тепловые се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6,0 к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Заячий Ремиз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2.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теплоснабжения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(Реконструкция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Теплоснабжение</w:t>
            </w:r>
            <w:r>
              <w:rPr>
                <w:bCs/>
              </w:rPr>
              <w:t xml:space="preserve"> </w:t>
            </w:r>
            <w:r>
              <w:rPr/>
              <w:t>потребителей новых подключаемых Объект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Котельная № 1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ощность 254,8 Гкал/ч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Промзона 1, зона инженерной инфраструктуры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Санитарно-защитная зона 300 м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(согласно п. 7.1.10 СанПиН 2.2.1/2.1.1.1200-03 «Санитарно-защитные зоны и санитарная классификация предприятий, сооружений и иных объектов»)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2.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тепл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Теплоснабжение</w:t>
            </w:r>
            <w:r>
              <w:rPr>
                <w:bCs/>
              </w:rPr>
              <w:t xml:space="preserve"> </w:t>
            </w:r>
            <w:r>
              <w:rPr/>
              <w:t>потребителей новых подключаемых Объект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Котельная № 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ощность 25,07 Гкал/ч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Ул. Рощинская, д. 15 а, корп. 5, зона инженерной инфраструктуры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Санитарно-защитная зона устанавливается на основании натурных исследований и измерений (согласно Примечанию 1 п 7.1.10 СанПиН 2.2.1/2.1.1.1200-03 «Санитарно-защитные зоны и санитарная классификация предприятий, сооружений и иных объектов» для котельных тепловой мощностью менее 200 Гкал, работающих на твердом, жидком и газообразном топливе)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2.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теплоснабжения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(Реконструкция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Теплоснабжение</w:t>
            </w:r>
            <w:r>
              <w:rPr>
                <w:bCs/>
              </w:rPr>
              <w:t xml:space="preserve"> </w:t>
            </w:r>
            <w:r>
              <w:rPr/>
              <w:t>потребителей по ул. Хохлова, 33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Котельная № 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ощность 26,08 Гкал/ч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Ул. Хохлова, д. 33 а, зона инженерной инфраструктуры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2.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теплоснабжения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(Реконструкция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Теплоснабжение</w:t>
            </w:r>
            <w:r>
              <w:rPr>
                <w:bCs/>
              </w:rPr>
              <w:t xml:space="preserve"> </w:t>
            </w:r>
            <w:r>
              <w:rPr/>
              <w:t>потребителей микрорайона Въезд, 1 кварта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Тепловые се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2,9 км,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диаметр 8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Въезд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хранная зона тепловых сетей 3 м в каждую сторону от конструкций (согласно п. 4 Приложения к приказу Министерства архитектуры, строительства и жилищно-коммунального хозяйства РФ «О Типовых правилах охраны коммунальных тепловых сетей» от 17.08.1992 № 197)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3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газ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Снабжение газом объектов нового строительств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Распределительный газопровод высокого давления с газорегуляторным пунктом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32 к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Рощинский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хранная зона 2 м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(согласно Постановлению Правительства РФ от 20.11.2000 № 878 «Об утверждении правил охраны газораспределительных сетей»)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3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газ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Снабжение газом объектов нового строительств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Распределительный газопровод высокого давления с газорегуляторным пунктом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50 к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Въезд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3.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газ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Снабжение газом объектов нового строительств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Распределительный газопровод высокого давления с газорегуляторным пунктом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14 к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Заячий Ремиз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3.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газ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Снабжение газом объектов нового строительств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Распределительный газопровод высокого давления с газорегуляторным пунктом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08 к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Заячий Ремиз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3.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газ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Газификация существующих многоквартирных и индивидуальных дом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Распределительные газопроводы высокого давл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5,8 к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 xml:space="preserve">Индивидуальные дома по улицам Парковая, Широкая, Приоратская, Сойту, </w:t>
            </w:r>
            <w:r>
              <w:rPr>
                <w:iCs/>
              </w:rPr>
              <w:t>многоквартирные дома</w:t>
            </w:r>
            <w:r>
              <w:rPr/>
              <w:t xml:space="preserve"> по улице Чкалова, Киевскому шоссе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3.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газ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 xml:space="preserve">Перекладка (вынос) двух участков газопроводов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Газопровод высокого давл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3 км, диаметром 530 мм и диаметром 426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Въезд, 1 кварта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хранная зона 2 м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(согласно Постановлению Правительства РФ от 20.11.2000 № 878 «Об утверждении правил охраны газораспределительных сетей»)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потребителей питьевой водо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Юго-Западный водозабо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сколько групп скважин со станцией водоподготовк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Юго-западная граница города, зона инженерной инфраструктуры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 xml:space="preserve">Зона санитарной охраны источников питьевого водоснабжения </w:t>
            </w:r>
            <w:r>
              <w:rPr>
                <w:lang w:val="en-US"/>
              </w:rPr>
              <w:t>I</w:t>
            </w:r>
            <w:r>
              <w:rPr/>
              <w:t xml:space="preserve"> пояс – 50 метров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пояса – определяются гидродинамическими и гидрогеологическими расчетами (согласно СанПиН 2.1.4.1110-02 «Зоны санитарной охраны источников водоснабжения и водопроводов питьевого назначения» п.2.2.1.1, п.п. 2.2.2.1-5)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потребителей питьевой водо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Водозаборные скважины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2 скважины суммарной мощностью 5,6 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Северный водозабор, зона инженерной инфраструктуры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потребителей питьевой водо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Станция водоподготовк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ощность 9 – 9,9 тыс. 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Северный водозабор, микрорайон Въезд, зона инженерной инфраструктуры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Зона санитарной охраны 1 пояса по границе участка водозабора (согласно СанПиН 2.1.4.1110-02 «Зоны санитарной охраны источников водоснабжения и водопроводов питьевого назначения»)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потребителей питьевой водо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Сетей водоснабж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14,4 к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 xml:space="preserve">В микрорайонах Егерская Слобода, 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Загвоздка, Мариенбург, Химоз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потребителей питьевой водо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 xml:space="preserve">Водопровод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1,0 км, диаметр 4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Соединяющий централизованную систему водоснабжения города с микрорайоном Химоз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потребителей питьевой водо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агистральный водопровод соединяющий 1 и 2 магистральные кольц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3,0 км, диаметр 500 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т ул. Крупской до ул. Восков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потребителей питьевой водо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еремычка для закольцовки водопровод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3 км, диаметр 2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Егерская Слобода, от ул. Новоселов до ул. Полева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потребителей питьевой водой и пожарной безопасност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Закольцовка водопровод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4 км, диаметр 15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Загвоздка, улицы Солодухина и Детскосельско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потребителей питьевой водо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допров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3,0 км, диаметр 2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т водопроводной сети 2 квартала до канализационных очистных сооружени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потребителей питьевой водо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допров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3 км, диаметр 15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 xml:space="preserve">По ул. Кузьмина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потребителей питьевой водо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допров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7 км, диаметр 2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о ул. Новопролетарская до Подъездной дорог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потребителей питьевой водо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0" w:hanging="0"/>
              <w:rPr/>
            </w:pPr>
            <w:r>
              <w:rPr>
                <w:sz w:val="24"/>
                <w:lang w:val="ru-RU"/>
              </w:rPr>
              <w:t>Сети водоснабж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10,77 км, диаметр 125 – 6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Заячий Ремиз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потребителей питьевой водо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0" w:hanging="0"/>
              <w:rPr/>
            </w:pPr>
            <w:r>
              <w:rPr>
                <w:sz w:val="24"/>
                <w:lang w:val="ru-RU"/>
              </w:rPr>
              <w:t>Сети водоснабж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2,81 км, диаметр 100-6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е Промышленны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потребителей питьевой водо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0" w:hanging="0"/>
              <w:rPr/>
            </w:pPr>
            <w:r>
              <w:rPr>
                <w:sz w:val="24"/>
                <w:lang w:val="ru-RU"/>
              </w:rPr>
              <w:t>Сети водоснабж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5,54 км, диаметр 100 – 350 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Въезд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потребителей питьевой водо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0" w:hanging="0"/>
              <w:rPr/>
            </w:pPr>
            <w:r>
              <w:rPr>
                <w:sz w:val="24"/>
                <w:lang w:val="ru-RU"/>
              </w:rPr>
              <w:t>Сети водоснабж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6,9 км, диаметр 100 – 6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Аэродром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потребителей питьевой водо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0" w:hanging="0"/>
              <w:rPr/>
            </w:pPr>
            <w:r>
              <w:rPr>
                <w:sz w:val="24"/>
                <w:lang w:val="ru-RU"/>
              </w:rPr>
              <w:t>Сети водоснабж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3,47 км, диаметр 100 – 6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Киевски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потребителей питьевой водо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0" w:hanging="0"/>
              <w:rPr/>
            </w:pPr>
            <w:r>
              <w:rPr>
                <w:sz w:val="24"/>
                <w:lang w:val="ru-RU"/>
              </w:rPr>
              <w:t>Сети водоснабж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1,47 км, диаметр 100 – 25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Промзона 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потребителей питьевой водо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0" w:hanging="0"/>
              <w:rPr/>
            </w:pPr>
            <w:r>
              <w:rPr>
                <w:sz w:val="24"/>
                <w:lang w:val="ru-RU"/>
              </w:rPr>
              <w:t>Сети водоснабж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81 км, диаметр 100 – 35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Рощински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потребителей питьевой водо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0" w:hanging="0"/>
              <w:rPr/>
            </w:pPr>
            <w:r>
              <w:rPr>
                <w:sz w:val="24"/>
                <w:lang w:val="ru-RU"/>
              </w:rPr>
              <w:t>Сети водоснабж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17 км, диаметр 15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Хохлово пол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Реконструируемые объекты в области водоснабжени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 xml:space="preserve">Обеспечение потребителей питьевой водой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допров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78 км, диаметр 6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Вдоль ул. Радищева от д. 4 по переулку Госпитальный по ул. Чехов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 xml:space="preserve">Обеспечение потребителей питьевой водой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допров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15 км, диаметр 15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Вдоль ул. Чкаловская от д. 5 по ул. Чкалова до площади Варшавского вокзал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 xml:space="preserve">Обеспечение потребителей питьевой водой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допров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1,45 км, диаметр 7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Вдоль ул. Чехова от ул. Радищева до насосной станции «Невская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 xml:space="preserve">Обеспечение потребителей питьевой водой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гистральный водопров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1,0 км, диаметр 3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Ул. Радищева от пр. 25 Октября до ул. Чехова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Санитарно-защитная полоса 10 м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(согласно п. 2.4.3. СанПиН 2.1.4.1110-02 «Зоны санитарной охраны источников водоснабжения и водопроводов питьевого назначения»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2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 xml:space="preserve">Обеспечение потребителей питьевой водой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0" w:hanging="0"/>
              <w:rPr/>
            </w:pPr>
            <w:r>
              <w:rPr>
                <w:sz w:val="24"/>
                <w:lang w:val="ru-RU"/>
              </w:rPr>
              <w:t>Участок I магистрального кольц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1,5 км, диаметр 7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т насосной станции «Невская» по ул. Чехова до ул. Радищева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 xml:space="preserve">Обеспечение потребителей питьевой водой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0" w:hanging="0"/>
              <w:rPr/>
            </w:pPr>
            <w:r>
              <w:rPr>
                <w:sz w:val="24"/>
                <w:lang w:val="ru-RU"/>
              </w:rPr>
              <w:t>Магистральный водопров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1,4 км, диаметр 5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о ул. Чехова от ул. Радищева до ул. Чкалова (железнодорожный вокзал)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 xml:space="preserve">Обеспечение потребителей питьевой водой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0" w:hanging="0"/>
              <w:rPr/>
            </w:pPr>
            <w:r>
              <w:rPr>
                <w:sz w:val="24"/>
                <w:lang w:val="ru-RU"/>
              </w:rPr>
              <w:t>Магистральный водопров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6 км, диаметр 5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о ул. Новопролетарской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 xml:space="preserve">Обеспечение потребителей питьевой водой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допров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5 км, диаметр 4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В Промзоне 1 на границе промзоны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 xml:space="preserve">Обеспечение потребителей питьевой водой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допров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2 км, диаметр 2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од дном озера Черное в районе Адмиралтейского и Трехарочных мостов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3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 xml:space="preserve">Обеспечение потребителей питьевой водой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допров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2 км, диаметр 25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од дном озера Черное в районе Адмиралтейского и Трехарочных мостов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 xml:space="preserve">Обеспечение потребителей питьевой водой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допров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2 км, диаметр 1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Ул. Ленинградских ополченцев д. 5 – д. 1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 xml:space="preserve">Обеспечение потребителей питьевой водой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допров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2 км, диаметр 1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Ул. Леонова д. 15 – д. 1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 xml:space="preserve">Обеспечение потребителей питьевой водой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допров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2 км, диаметр 2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Вблизи ЛЭП по ул. Рощинская, д. 2 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3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потребителей питьевой водой путем замены водопровод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допров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41 км, увеличение диаметра со 100 мм на 2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Корпиковское шоссе, по ул. Офицерская до ул. Заводска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потребителей питьевой водой путем замены водопровод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допров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53 км, увеличение диаметра с 250 мм на 5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т водозабора «Серебряное озеро» до пр. 25 Октябр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3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потребителей питьевой водой путем замены водопровод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допров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1 км увеличение диаметра со 100 мм на 3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Вдоль ул. Можайская от д. 1 до д. 9 по ул. Можайска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потребителей питьевой водой путем замены водопровод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допров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23 км, увеличение диаметра со 100 мм на 25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Вдоль ул. Можайская от д. 9 до д. 25 по ул. Можайска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потребителей питьевой водой путем замены водопровод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допров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18 км, увеличение диаметра с 50 мм на 15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Вдоль ул. Лермонтова от д. 1 по ул. Лермонтова до переулка Бельгийски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потребителей питьевой водой путем замены водопровод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допров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16 км, увеличение диаметра с 50 мм на 25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т переулка Северный до д. 6 по ул. Северна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потребителей питьевой водой путем замены водопровод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допров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48 км, увеличение диаметра со 100 мм на 175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Вдоль ул. Полевая от ул. Покровская до ул. Колпанска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.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потребителей питьевой водой путем замены водопровод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допров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1,0 км увеличение диаметра не менее 2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о ул. Ополченцев-Балтийцев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ланируемые объекты в области водоотведени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5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отвед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бесперебойной работы системы канализац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 xml:space="preserve">Вторая нитка напорного коллектора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3,1 км, диаметр 10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т главной насосной станции по Красносельскому шоссе до канализационных очистных сооружени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5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отвед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отведения стоков от новой жилой застройк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Канализационные се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43,0 к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ы новой жилой застройк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5.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отвед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бесперебойной работы системы канализац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апорный коллекто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2 км, диаметр 2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Матвеева до ул. Киевска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5.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отвед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бесперебойной работы системы канализац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апорный коллекто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06 км, диаметр 4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ла Маркса 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5.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отвед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бесперебойной работы системы канализац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Канализационные се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17,46 км, диаметр 150 – 6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икрорайонах Егерская Слобода, Загвоздка, Мариенбург, Химоз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5.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отвед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бесперебойной работы системы канализац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Канализационные се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5,02 км, диаметр 100 – 7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Аэродром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5.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отвед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бесперебойной работы системы канализац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Канализационные се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5,40 км, диаметр 200 – 7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Заячий Ремиз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5.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отвед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бесперебойной работы системы канализац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Канализационные се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2,83 км, диаметр 150 – 2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Киевски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5.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отвед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бесперебойной работы системы канализац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Канализационные се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39 км, диаметр 150 – 3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Красноармейски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5.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отвед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бесперебойной работы системы канализац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Канализационные се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5,53 км, диаметр 150 – 2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Промышленны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5.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отвед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бесперебойной работы системы канализац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Канализационные се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1,26 км, диаметр 150 – 5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Рощински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Реконструируемые объекты в области водоотведени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5.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отвед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Улучшение экологической ситуации. Обеспечение бесперебойной работы системы канализац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Городские канализационные очистные сооруж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ощность 60,0 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К северу от городской застройки муниципального образования «Город Гатчина» у д. Вайялов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Санитарно-защитная зона 250 м в восточном направлении; 260 м в юго-восточном направлении; 500 м во всех остальных направлениях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5.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отвед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бесперебойной работы системы канализац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 xml:space="preserve">Канализационная насосная станция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Замена насосного агрегата №1, №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а ул. Чехова, зона инженерной инфраструктуры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Санитарно-защитная зона 20 м (согласно п. 7.1.13 (табл. 7.1.2.) СанПиН 2.2.1/2.1.1.1200-03 «Санитарно-защитные зоны и санитарная классификация предприятий, сооружений и иных объектов»)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5.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отвед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бесперебойной работы системы канализац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Канализационный коллекто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08 км, диаметр 7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Ул. Красных военлетов, д. 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5.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отвед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бесперебойной работы системы канализац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Канализационный коллектор № 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05 км, диаметр 10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. 25 Октября, д. 2 б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5.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отвед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бесперебойной работы системы канализац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Канализационный коллекто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1,2 км, диаметр 5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о ул. Соборная от ул. Чехова до главного коллектора № 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5.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отвед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бесперебойной работы системы канализац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Канализационный коллекто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24 км, диаметр 4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о ул. Горького от ул. Достоевского до ул. Чкалов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5.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отвед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бесперебойной работы системы канализац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Канализационный коллекто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5 км, диаметр 300 – 4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о ул. М. Горького от ул. Соборной до ул. Чкалов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5.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отвед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бесперебойной работы системы канализац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Канализационный коллекто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4 км, диаметр 3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о ул. Достоевского от ул. Карла Маркса до ул. Красно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5.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отвед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бесперебойной работы системы канализац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Канализационные се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08 км, диаметр 2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о ул. Генерала Кныша, д. 1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5.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отвед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бесперебойной работы системы канализац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Канализационные се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9 км, диаметр 2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о ул. Карла Маркса от ул. Чкалова до ул. Лейтенанта Шмидта, от ул. Леонова до ул. Радищева, от ул. Радищева до ул. Гагарин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5.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отвед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бесперебойной работы системы канализац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Канализационные се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9 км, диаметр 300 – 5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о ул. Чкалова у д. 5, от ул. Леонова до пр. 25 Октябр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5.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отвед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бесперебойной работы системы канализац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Канализационные се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5 км, диаметр 200 – 4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о ул. Красная от ул. Чкалова до Госпитального переулк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5.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отвед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бесперебойной работы системы канализац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Канализационные се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92 км, диаметр 200 – 4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о ул. Радищев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5.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отвед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бесперебойной работы системы канализац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Канализационные се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2,99 км, диаметр 100 – 10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а территории муниципального образования «Город Гатчина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5.2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отвед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бесперебойной работы системы канализац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дна нитка напорного коллектора АО «Гатчинские коммунальные системы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1,4 км, диаметр 4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т КНС до К-1054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5.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отвед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бесперебойной работы системы канализац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апорный коллекто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68 км, диаметр 3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КНС Элтеза до ул. Новопролетарской, две нитк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5.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ъект водоотвед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еспечение бесперебойной работы системы канализац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апорный коллекто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1,2 км, увеличение диаметра с 700 мм до 1000 м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о ул. Рысева от ул. 120 Дивизии до РНС № 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ланируемые объекты в области транспорта и улично-дорожной сети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Транспортные связи между микрорайонами и центром города; выходы на внешние автомобильные дорог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Магистральная улица общегородского знач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1,8 км, ширина полосы движения 3,5 м, число полос движения 4, ширина тротуара 3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ы Заячий Ремиз, Промзона 2, о</w:t>
            </w:r>
            <w:r>
              <w:rPr>
                <w:rStyle w:val="Style20"/>
              </w:rPr>
              <w:t>т ул. Киевская до автодороги Рошаля – Черново – Учхоз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Транспортные связи между микрорайонами и центром города; выходы на внешние автомобильные дорог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Магистральная улица общегородского знач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2,7 км, ширина полосы движения 3,5 м, число полос движения 4, ширина тротуара 3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ы Аэродром, Заячий Ремиз, Промзона 2, ул. Красных Военлётов от ул. Киевская с подключением к ул. 120 Гатчинской дивизи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Транспортные связи между микрорайонами и центром города; выходы на внешние автомобильные дорог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Магистральная улица общегородского знач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1,1 км, ширина полосы движения 3,5 м, число полос движения 4, ширина тротуара 3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ы Заячий Ремиз, Аэродром, продолжение ул. Новосёлов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Транспортные связи между микрорайонами и центром города; выходы на внешние автомобильные дорог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Магистральная улица общегородского знач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2 км, ширина полосы движения 3,5 м, число полос движения 4, ширина тротуара 3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Егерская Слобода, продолжение ул. 2-я Западна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Транспортные связи между микрорайонами и центром города; выходы на внешние автомобильные дорог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Магистральная улица общегородского знач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8 км, ширина полосы движения 3,5 м, число полос движения 4, ширина тротуара 3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Загвоздка, о</w:t>
            </w:r>
            <w:r>
              <w:rPr>
                <w:rStyle w:val="Style20"/>
              </w:rPr>
              <w:t>т ул. Ополченцев-Балтийцев до ул. Ленинградска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Транспортные связи между микрорайонами и центром города; выходы на внешние автомобильные дорог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Магистральная улица общегородского знач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2,5 км, ширина полосы движения 3,5 м, число полос движения 4, ширина тротуара 3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 xml:space="preserve">Микрорайоны Промышленный, Промзона 1, от ул. </w:t>
            </w:r>
            <w:r>
              <w:rPr>
                <w:rStyle w:val="Style20"/>
              </w:rPr>
              <w:t>Железнодорожная</w:t>
            </w:r>
            <w:r>
              <w:rPr/>
              <w:t xml:space="preserve"> до Пушкинского шосс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Транспортные связи между микрорайонами и центром города; выходы на внешние автомобильные дорог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Магистральная улица общегородского знач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1,1 км, ширина полосы движения 3,5 м, число полос движения 4, ширина тротуара 3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Промышленный, от ул. Железнодорожная</w:t>
            </w:r>
            <w:r>
              <w:rPr>
                <w:rStyle w:val="Style20"/>
              </w:rPr>
              <w:t xml:space="preserve"> до автодороги Р-23 </w:t>
            </w:r>
            <w:r>
              <w:rPr/>
              <w:t>Санкт-Петербург – Псков – Пустошка – Невель – граница с Республикой Белорусс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Транспортные связи между микрорайонами и центром города; выходы на внешние автомобильные дорог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Магистральная улица общегородского знач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5 км, ширина полосы движения 3,5 м, число полос движения 4, ширина тротуара 3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</w:t>
            </w:r>
            <w:r>
              <w:rPr>
                <w:rStyle w:val="Style20"/>
              </w:rPr>
              <w:t xml:space="preserve"> Въезд,</w:t>
            </w:r>
            <w:r>
              <w:rPr/>
              <w:t xml:space="preserve"> от Пушкинского шоссе</w:t>
            </w:r>
            <w:r>
              <w:rPr>
                <w:rStyle w:val="Style20"/>
              </w:rPr>
              <w:t xml:space="preserve"> до автодороги Красное Село – Гатчина – Павловс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Транспортные и пешеходные связи между микрорайонами город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льная улица районного значения (бульвар Авиаторов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7 км, ширина полосы движения 3,5 м, число полос движения 2, ширина тротуара 2,25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Аэродром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Транспортные и пешеходные связи между микрорайонами город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Магистральная улица районного значения (продолжение ул. Авиатриссы Зверевой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6 км, ширина полосы движения 3,5 м, число полос движения 2, ширина тротуара 2,25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ы Аэродром, Заячий Ремиз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Транспортные и пешеходные связи между микрорайонами город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льная улица районного знач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1,7 км, ширина полосы движения 3,5 м, число полос движения 2, ширина тротуара 2,25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ы Заячий Ремиз, Промзона 2, от Старой дороги до подъезда к заводу «Электростандарт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Транспортные и пешеходные связи между микрорайонами город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льная улица районного знач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7 км, ширина полосы движения 3,5 м, число полос движения 2, ширина тротуара 2,25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Заячий Ремиз, от продолжения ул. Красных Военлётов до планируемой магистрал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Транспортные и пешеходные связи между микрорайонами город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льная улица районного знач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6 км, ширина полосы движения 3,5 м, число полос движения 2, ширина тротуара 2,25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Аэродром, продолжение улицы Слепнева от ул. Новосёлов до ул. 2-я Западна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Транспортные и пешеходные связи между микрорайонами город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льная улица районного знач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9 км, ширина полосы движения 3,5 м, число полос движения 2, ширина тротуара 2,25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ы Аэродром, Киевский, продолжение улицы Слепнева от ул. Авиатриссы Зверевой до ул. Киевска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Транспортные и пешеходные связи между микрорайонами город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льная улица районного знач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1,0 км, ширина полосы движения 3,5 м, число полос движения 2, ширина тротуара 2,25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Мариенбург, продолжение улицы Воскова до автодороги Стрельна – Кипень – Гатчин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Транспортные и пешеходные связи между микрорайонами город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льная улица районного знач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2 км, ширина полосы движения 3,5 м, число полос движения 2, ширина тротуара 2,25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Мариенбург, продолжение улицы Воскова до улицы Северна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Транспортные и пешеходные связи между микрорайонами город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льная улица районного знач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6 км, ширина полосы движения 3,5 м, число полос движения 2, ширина тротуара 2,25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Промышленный, продолжение улицы Индустриальная до улицы Станционна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Транспортные и пешеходные связи между микрорайонами город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льная улица районного знач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1,8 км, ширина полосы движения 3,5 м, число полос движения 2, ширина тротуара 2,25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Промзона 1, восточный дублёр ул. Индустриальна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Транспортные и пешеходные связи между микрорайонами город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льная улица районного знач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1,0 км, ширина полосы движения 3,5 м, число полос движения 2, ширина тротуара 2,25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Промзона 1, проезд Энергетиков: подключение к ул. Рощинская, реконструкция, продолжение до планируемой магистрал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Транспортные и пешеходные связи между микрорайонами город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льная улица районного знач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3 км, ширина полосы движения 3,5 м, число полос движения 2, ширина тротуара 2,25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Центр, продолжение улицы Урицкого до улицы Рощинска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Транспортные и пешеходные связи между микрорайонами город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льная улица районного знач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1,2 км, ширина полосы движения 3,5 м, число полос движения 2, ширина тротуара 2,25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Рощинский, продолжение улицы Крупской от ул. Рощинская до Красносельского шосс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Транспортные и пешеходные связи между микрорайонами город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льная улица районного знач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2 км, ширина полосы движения 3,5 м, число полос движения 2, ширина тротуара 2,25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должение улицы Изотова, микрорайон Рощински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Транспортные и пешеходные связи между микрорайонами город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льная улица районного знач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5 км, ширина полосы движения 3,5 м, число полос движения 2, ширина тротуара 2,25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Въезд, поперечная связь между Ленинградским шоссе, Пушкинским шоссе и улицы Чехов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и пешеходные связи на территории микрорайон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и дороги местного знач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3,4 км, ширина полосы движения 3 м, число полос движения 2, ширина тротуара 1,5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Аэродром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и пешеходные связи на территории микрорайон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и дороги местного знач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2,8 км, ширина полосы движения 3 м, число полос движения 2, ширина тротуара 1,5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Заячий Ремиз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2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и пешеходные связи на территории микрорайон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и дороги местного знач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6 км, ширина полосы движения 3 м, число полос движения 2, ширина тротуара 1,5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Киевски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и пешеходные связи на территории микрорайон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и дороги местного знач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3 км, ширина полосы движения 3 м, число полос движения 2, ширина тротуара 1,5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Промзона 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и пешеходные связи на территории микрорайон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и дороги местного знач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2,2 км, ширина полосы движения 3 м, число полос движения 2, ширина тротуара 1,5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Промышленны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и пешеходные связи на территории микрорайон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и дороги местного знач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7 км, ширина полосы движения 3 м, число полос движения 2, ширина тротуара 1,5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Въезд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Искусственные дорожные соору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Транспортное сообщение через водную преград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Мост автодорожны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полосы движения 3,5 м, число полос дви-жения 2, ширина тротуара 2,2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В створе продолжения ул. Авиатриссы Зверевой через р. Колпанская, зона транспортной инфраструктуры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3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Искусственные дорожные соору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Транспортное сообщение через водную преград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Мост автодорожны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полосы движения 3,5 м, число полос движения 4, ширина тротуара 3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В створе продолжения ул. Новосёлов через р. Колпанская,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Искусственные дорожные соору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Транспортное сообщение через водную преград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Мост автодорожны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полосы движения 3,5 м, число полос дви-жения 2, ширина тротуара 2,2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 xml:space="preserve">В створе продолжения ул. Воскова через р. Колпанская, 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Искусственные дорожные соору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Транспортное сообщение через железнодорожные пут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пров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полосы движения 3,5 м, число полос движения 4, ширина тротуара 3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В створе ул. Рощинская – Проезд Энергетиков через железнодорожные пути направления Санкт-Петербург – Гатчина-Варшавская, зона транспортной инфраструктуры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Искусственные дорожные соору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Транспортное сообщение через железнодорожные пут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пров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полосы движения 3,5 м, число полос движения 4, ширина тротуара 3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В створе планируемого дублёра ул. Чехова через железнодорожные пути направления Санкт-Петербург – Гатчина-Варшавская, зона транспортной инфраструктуры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3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Искусственные дорожные соору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Транспортное сообщение через водную преград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Мост автодорожны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Ширина полосы движения 3,5 м, число полос движения 4, ширина тротуара 3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В створе продолжения ул. Западная через р. Колпанская,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Искусственные дорожные соору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Пешеходное сообщение между микрорайонами через железнодорожные пут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Внеуличный пешеходный перех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Надземный, крыты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а железнодорожной станции Гатчина-Варшавская (связь с микрорайоном Загвоздка), зона транспортной инфраструктуры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3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Искусственные дорожные соору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Пешеходное сообщение между микрорайонами через железнодорожные пут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Внеуличный пешеходный перех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Надземный, крыты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а железнодорожной станции Гатчина-Товарная-Балтийская в створе ул. Новая – ул. Сойту, зона транспортной инфраструктуры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Объекты обслуживания и хранения автомобильного транспорт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Временное хранение автомобильного транспорт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Стоянка для туристических автобусов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525 кв. м на 6 автобусов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лощадь Варшавского вокзала, зона транспортной инфраструктуры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Санитарный разрыв в соответствии с п. 2.3.30 местных нормативов градостроительного проектирования 10 м от фасадов жилых зданий и торцов с окнами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Объекты обслуживания и хранения автомобильного транспорт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Постоянное хранение автомобильного транспорт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а (парковка) автомобиле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ногоярусных паркинга на 600 машино-мес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Аэродром, зона специализированной общественной застройк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Санитарный разрыв в соответствии с п. 2.3.30 местных нормативов градостроительного проектирования 35 м от фасадов жилых зданий и торцов с окнами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6.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Объекты обслуживания и хранения автомобильного транспорт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Постоянное хранение автомобильного транспорт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а (парковка) автомобиле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Многоярусный паркинг на 250 машино-мес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Въезд, 1 квартал, зона застройки многоэтажными жилыми домам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Санитарный разрыв в соответствии с п. 2.3.30 местных нормативов градостроительного проектирования 35 м от фасадов жилых зданий и торцов с окнами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Объекты обслуживания и хранения автомобильного транспорт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Постоянное хранение автомобильного транспорт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а (парковка) автомобиле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Подземный паркинг на 30 машино-мес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Центр, жилая зон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Санитарный разрыв в соответствии с п. 2.3.30 местных нормативов градостроительного проектирования 15 м от фасадов жилых зданий и торцов с окнами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Объекты обслуживания и хранения автомобильного транспорт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Постоянное хранение автомобильного транспорт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а (парковка) автомобиле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Открытая стоянка на 65 машино-мес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Центр, жилая зон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Санитарный разрыв в соответствии с п. 2.3.30 местных нормативов градостроительного проектирования 35 м от фасадов жилых зданий и торцов с окнами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Объекты обслуживания и хранения автомобильного транспорт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Постоянное хранение автомобильного транспорт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а (парковка) автомобиле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Подземный паркинг на 160 машино-мес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Рощинский, жилая зон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Санитарный разрыв в соответствии с п. 2.3.30 местных нормативов градостроительного проектирования 35 м от фасадов жилых зданий и торцов с окнами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Объекты обслуживания и хранения автомобильного транспорт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Постоянное хранение автомобильного транспорт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а (парковка) автомобиле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Открытая стоянка на 100 машино-мес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Рощинский, зона застройки малоэтажными жилыми домам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Санитарный разрыв в соответствии с п. 2.3.30 местных нормативов градостроительного проектирования 25 м от фасадов жилых зданий и торцов с окнами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7</w:t>
            </w:r>
          </w:p>
        </w:tc>
        <w:tc>
          <w:tcPr>
            <w:tcW w:w="14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Реконструируемые объекты в области транспорта и улично-дорожной сети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7.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Транспортные связи между микрорайонами и центром города; выходы на внешние автомобильные дорог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Магистральная улица общегородского знач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1,4 км, ширина полосы движения 3,5 м, число полос движения 4, ширина тротуара 3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Мариенбург, улица 120 Гатчинской дивизи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7.5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Транспортные связи между микрорайонами и центром города; выходы на внешние автомобильные дорог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Магистральная улица общегородского знач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2 км, ширина полосы движения 3,5 м, число полос движения 4, ширина тротуара 3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Егерская Слобода, улица 2-я Западна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7.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Транспортные связи между микрорайонами и центром города; выходы на внешние автомобильные дорог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Магистральная улица общегородского знач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1,0 км, ширина полосы движения 3,5 м, число полос движения 4, ширина тротуара 3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Загвоздка, микрорайон Промышленный,</w:t>
            </w:r>
            <w:r>
              <w:rPr>
                <w:rStyle w:val="Style20"/>
              </w:rPr>
              <w:t xml:space="preserve"> улица Ленинградская – улица Железнодорожна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7.5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Транспортные связи между микрорайонами и центром города; выходы на внешние автомобильные дорог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льная улица общегородского знач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1,2 км, ширина полосы движения 3,5 м, число полос движения 4, ширина тротуара 3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 xml:space="preserve">Микрорайон Орлова Роща, подъезд к ФГБУ «ПИЯФ» от </w:t>
            </w:r>
            <w:r>
              <w:rPr>
                <w:rStyle w:val="Style20"/>
              </w:rPr>
              <w:t>автодороги Красное Село – Гатчина – Павловск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7.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Транспортные и пешеходные связи между микрорайонами город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льная улица районного знач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1,0 км, ширина полосы движения 3,5 м, число полос движения 2, ширина тротуара 2,25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Мариенбург, улица Рысев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7.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Транспортные и пешеходные связи между микрорайонами город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льная улица районного знач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1,4 км, ширина полосы движения 3,5 м, число полос движения 2, ширина тротуара 2,25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Химози, улица Ленинградских ополченцев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7.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Транспортные и пешеходные связи между микрорайонами город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льная улица районного знач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5 км, ширина полосы движения 3,5 м, число полос движения 2, ширина тротуара 2,25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Загвоздка, улица Шоссейная от ул. Солодухин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7.5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Транспортные и пешеходные связи между микрорайонами город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льная улица районного знач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тяженность 0,5 км, ширина полосы движения 3,5 м, число полос движения 2, ширина тротуара 2,25 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икрорайон Рощинский, улица Изотов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ланируемые объекты в области физической культуры и массового спорта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8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ьный манеж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С искусственным покрытием и трибунами, площадью 8732 м</w:t>
            </w:r>
            <w:r>
              <w:rPr>
                <w:vertAlign w:val="superscript"/>
              </w:rPr>
              <w:t>2</w:t>
            </w:r>
            <w:r>
              <w:rPr/>
              <w:t>, на 1200 посетителе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Аэродром на улице Слепнева, 3 квартал, зона специализированной общественной застройк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Санитарно-защитная зона 300 м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8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тый каток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овая арен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Крытая спортивная арена с искусственным льдом на 5000 мес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Аэродром на улице Генерала Кныша, зона специализированной общественной застройк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8.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нисный корт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нисный кор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Крытый корт на 100 посетителе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Аэродром на улице Генерала Кныша, зона специализированной общественной застройк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8.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тый каток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ккейный кор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Крытый корт на 1000 посетителе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Аэродром, многофункциональная общественно-деловая зон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8.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ьный манеж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 xml:space="preserve">Крытый стадион на 935 человек, включая 800 зрителей, включая спортсменов и обслуживающий персонал. 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лощадь здания 14264 м</w:t>
            </w:r>
            <w:r>
              <w:rPr>
                <w:vertAlign w:val="superscript"/>
              </w:rPr>
              <w:t>2</w:t>
            </w:r>
            <w:r>
              <w:rPr/>
              <w:t xml:space="preserve">.  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Количество этажей – 2 этажа. Предельная высота здания – 25 м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Рощинский, зона специализированной общественной застройк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8.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ый комплекс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ый комплек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С залом размером 30 х 18 м для занятий гимнастикой и акробатикой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Чехова, д. 9 а, зона специализированной общественной застройк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>
                <w:b/>
              </w:rPr>
              <w:t>Реконструируемые объекты в области физической культуры и массового спорта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8.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 «Спартак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лощадь прилегающей территории (включая футбольное поле, которое на реконструкции) 20010 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25 Октября, д. 10, зона специализированной общественной застройк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ланируемые объекты в области культуры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10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зе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 авиаци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Два здания, каждое площадью 1500 м</w:t>
            </w:r>
            <w:r>
              <w:rPr>
                <w:vertAlign w:val="superscript"/>
              </w:rPr>
              <w:t>2</w:t>
            </w:r>
            <w:r>
              <w:rPr/>
              <w:t xml:space="preserve"> (каждое здание состоит из двух частей: одна площадью 300 м</w:t>
            </w:r>
            <w:r>
              <w:rPr>
                <w:vertAlign w:val="superscript"/>
              </w:rPr>
              <w:t>2</w:t>
            </w:r>
            <w:r>
              <w:rPr/>
              <w:t>, высотой 2 этажа, оставшаяся площадь одноэтажная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Аэродром, многофункциональная общественно-деловая зон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Реконструируемые объекты в области культуры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10.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реждение клубного тип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Центр творчества юных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С увеличением концертного зала до 500 мес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Центр, Революционный переулок, д. 1, жилая зон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е устанавливаются</w:t>
            </w:r>
          </w:p>
        </w:tc>
      </w:tr>
    </w:tbl>
    <w:p>
      <w:pPr>
        <w:pStyle w:val="Heading1"/>
        <w:numPr>
          <w:ilvl w:val="0"/>
          <w:numId w:val="7"/>
        </w:numPr>
        <w:spacing w:before="0" w:after="0"/>
        <w:rPr/>
      </w:pPr>
      <w:r>
        <w:rPr>
          <w:rStyle w:val="Style20"/>
          <w:sz w:val="28"/>
          <w:szCs w:val="28"/>
          <w:lang w:val="ru-RU"/>
        </w:rPr>
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1701"/>
        <w:gridCol w:w="1984"/>
        <w:gridCol w:w="3969"/>
        <w:gridCol w:w="2062"/>
      </w:tblGrid>
      <w:tr>
        <w:trPr>
          <w:trHeight w:val="23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0" w:after="0"/>
              <w:ind w:hanging="0"/>
              <w:jc w:val="center"/>
              <w:rPr/>
            </w:pPr>
            <w:r>
              <w:rPr/>
              <w:t>Функциональные зоны и их параметры</w:t>
            </w:r>
          </w:p>
        </w:tc>
        <w:tc>
          <w:tcPr>
            <w:tcW w:w="9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ведения о планируемых для размещения объектах (за исключением линейных объектов)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0" w:after="0"/>
              <w:ind w:hanging="0"/>
              <w:jc w:val="center"/>
              <w:rPr/>
            </w:pPr>
            <w:r>
              <w:rPr/>
              <w:t>Наименование функциональной зо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0" w:after="0"/>
              <w:ind w:hanging="0"/>
              <w:jc w:val="center"/>
              <w:rPr/>
            </w:pPr>
            <w:r>
              <w:rPr/>
              <w:t>Параметры функциональной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Федераль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0" w:after="0"/>
              <w:ind w:hanging="0"/>
              <w:jc w:val="center"/>
              <w:rPr/>
            </w:pPr>
            <w:r>
              <w:rPr/>
              <w:t>Регионального 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ого значения Гатчинского муниципального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0" w:after="0"/>
              <w:ind w:hanging="0"/>
              <w:jc w:val="center"/>
              <w:rPr/>
            </w:pPr>
            <w:r>
              <w:rPr/>
              <w:t>Местного значения городского посел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1701"/>
        <w:gridCol w:w="1984"/>
        <w:gridCol w:w="3969"/>
        <w:gridCol w:w="2062"/>
      </w:tblGrid>
      <w:tr>
        <w:trPr>
          <w:tblHeader w:val="true"/>
          <w:trHeight w:val="2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Зона застройки многоэтажными жилыми домами (9 этажей и более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лощадь: 60,7 га;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 xml:space="preserve">Максимальный процент застройки: 40 %; 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аксимальная этажность застройки: 12 этажей;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>
                <w:rStyle w:val="Style20"/>
              </w:rPr>
              <w:t xml:space="preserve">Плотность </w:t>
            </w:r>
            <w:r>
              <w:rPr/>
              <w:t>жилого фонда брутто 6100 м</w:t>
            </w:r>
            <w:r>
              <w:rPr>
                <w:vertAlign w:val="superscript"/>
              </w:rPr>
              <w:t>2</w:t>
            </w:r>
            <w:r>
              <w:rPr/>
              <w:t>/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Центр общей врачебной практики, микрорайон Въез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Дошкольное образовательное учреждение на 160 мест, микрорайон Въезд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ногоярусный паркинг на 250 машино-мест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щеобразовательное учреждение на 600 мест, микрорайон Въезд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истройка к МБОУ «Гатчинская СОШ № 8 «ЦО» (начальная школа – детский сад)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Выкуп по суду в 2023 году общеобразовательной школы на 825 мест, квартал «IQ Гатчина»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 xml:space="preserve">Зона застройки среднеэтажными жилыми домами (от 5 до 8 этажей, включая мансардный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лощадь: 135,5 га;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аксимальный процент застройки: 40 %;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аксимальная этажность застройки: 5 этажей;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>
                <w:rStyle w:val="Style20"/>
              </w:rPr>
              <w:t xml:space="preserve">Плотность </w:t>
            </w:r>
            <w:r>
              <w:rPr/>
              <w:t>жилого фонда брутто 5900 м</w:t>
            </w:r>
            <w:r>
              <w:rPr>
                <w:vertAlign w:val="superscript"/>
              </w:rPr>
              <w:t>2</w:t>
            </w:r>
            <w:r>
              <w:rPr/>
              <w:t>/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Реконструкция МБ ДУ «Детский сад комбинированного вида» филиал МБОУ «Гатчинская средняя общеобразовательная школа № 7», ул. Кустова, д. 4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Зона застройки малоэтажными жилыми домами (до 4 этажей, включая мансардный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лощадь: 59,1 га;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аксимальный процент застройки: 40 %;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аксимальная этажность застройки: 4 этажа;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>
                <w:rStyle w:val="Style20"/>
              </w:rPr>
              <w:t xml:space="preserve">Плотность </w:t>
            </w:r>
            <w:r>
              <w:rPr/>
              <w:t>жилого фонда брутто 4500 м</w:t>
            </w:r>
            <w:r>
              <w:rPr>
                <w:vertAlign w:val="superscript"/>
              </w:rPr>
              <w:t>2</w:t>
            </w:r>
            <w:r>
              <w:rPr/>
              <w:t>/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Фельдшерско-акушерский пункт 1-го типа (ГБУЗ ЛО «Гатчинская клиническая межрайонная больница»), микрорайон Мариенбур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Дошкольное образовательное учреждение, микрорайон Аэродром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ткрытая стоянка на 100 машино-мест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щеобразовательное учреждение на 1175 мест, микрорайон Аэродром, 6 квартал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 xml:space="preserve">Общеобразовательное учреждение на 1175 мест, микрорайон Аэродром, 9 квартал 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Зона застройки индивидуальными жилыми домам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лощадь: 428 га;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 xml:space="preserve">Максимальный процент застройки: 40 %; 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аксимальная этажность застройки: 3 этажа;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>
                <w:rStyle w:val="Style20"/>
              </w:rPr>
              <w:t xml:space="preserve">Плотность </w:t>
            </w:r>
            <w:r>
              <w:rPr/>
              <w:t>жилого фонда брутто 700 м</w:t>
            </w:r>
            <w:r>
              <w:rPr>
                <w:vertAlign w:val="superscript"/>
              </w:rPr>
              <w:t>2</w:t>
            </w:r>
            <w:r>
              <w:rPr/>
              <w:t>/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Дошкольное образовательное учреждение, микрорайон Заячий Ремиз, 6 квартал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Дошкольное образовательное учреждение, микрорайон Заячий Ремиз, 7 квартал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щеобразовательная школа, микрорайон Заячий Ремиз , 8 квартал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истройка к МБОУ «Гатчинская СОШ № 7» (начальная школа на 300 мест)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Жилая зо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лощадь: 259,8 га;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аксимальный процент застройки: 40 %;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аксимальная этажность застройки: 4 этаж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Центр общей врачебной практики, микрорайон Рощинс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Реконструкция МБ ДОУ «Детский сад № 4 компенсирующего вида», ул. Киргетова, д. 2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Реконструкция МБУ «Центр творчества юных», микро район Центр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Реконструкция спортивного комплекса Государственного автономного образовательного учреждения высшего профессионального образования «Государственный институт экономики, финансов, права и технологий», ул. Володарского, д. 39 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Реконструкция МБ ДОУ «Детский сад № 5 компенсирующего вида», ул. Киргетова, д. 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одземный паркинг на 160 машино-мест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Реконструкция МБ ДОУ «Детский сад № 12 компенсирующего вида», ул. Киргетова, д. 5 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Подземный паркинг на 30 машино-мест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Реконструкция МБ ДОУ «Детский сад № 1 общеразвивающего вида с приоритетным осуществлением деятельности по художественно-эстетическому развитию детей», ул. Коли Подрядчикова, д. 6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/>
            </w:pPr>
            <w:r>
              <w:rPr>
                <w:sz w:val="24"/>
                <w:szCs w:val="24"/>
              </w:rPr>
              <w:t>Открытая стоянка на 65 машино-мест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Реконструкция МБ ДОУ «Детский сад № 3 общеразвивающего вида с приоритетным осуществлением деятельности по социально-личностному развитию детей», ул. Володарского, д. 17 а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Реконструкция МБ ДОУ «Детский сад № 10 комбинированного вида», ул. Коли Подрядчикова, д. 8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Реконструкция МБ ДОУ «Детский сад № 18 комбинированного вида», ул. Володарского, д. 27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Реконструкция МБ ДОУ «Детский сад № 22», ул. Леонова, д. 15 а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Реконструкция МБДОУ «Детский сад № 13» (строительство ясельного корпуса на 90 мест), пр. 25 Октября, д. 30 а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Дошкольное образовательное учреждение, микрорайон Рощинский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Реконструкция зданий Гатчинской СОШ № 4 , ул. Лейтенанта Шмидта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Реконструкции зданий средней общеобразовательной школы с ликвидацией второй смены СОШ № 1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 xml:space="preserve">Реконструкция МБОУ СОШ № 9 (строительство начальной школы на 300 мест) 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истройка к МБОУ «Гатчинский лицей № 3» (начальная школа – детский сад)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Строительство детского сада на 220 мест, микрорайон Центр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Реконструкция или строительство нового здания Гатчинского центра дополнительного образования детей, микрорайон Центр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щеобразовательное учреждение на 1175 мест, микрорайон Хохлово поле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ногофункциональная общественно-деловая зо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лощадь: 122,4 га;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 xml:space="preserve">Максимальный процент застройки: 70 %; 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аксимальная этажность застройки: 4 этаж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Хоккейный корт, микрорайон Аэродром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узей авиации, микрорайон Аэродром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Зона специализированной общественной застрой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лощадь: 48,1 га;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 xml:space="preserve">Максимальный процент застройки: 70 %; 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аксимальная этажность застройки: 4 этаж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лавательный бассейн с местами для зрителей, микрорайон Аэрод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Ледовая арена, микрорайон Аэродром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Лечебно-диагностический корпус с операционным блоком на 120 коек в составе ГБУЗ ЛО «Гатчинская клиническая межрайонная больница», микрорайон Въез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Футбольный манеж, микрорайон Аэродром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Стоматологическая поликлиника, микрорайон Аэрод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Теннисный корт, микрорайон Аэродром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Общежитие Государственного бюджетного образовательного учреждения среднего профессионального образования Ленинградской области» Гатчинский педагогический колледж имени К.Д. Ушинского» на 300 мест, ул. Рощинская, д. 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Крытый футбольный манеж, микрорайон Рощинский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Учебный корпус АОУВО ЛО «Государственный институт экономики финансов права и технологий», Северная въездная з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2 многоярусных паркинга на 600 машино-мест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Индустриальный парк «Северо-Западный нанотехнологический центр» (индустриальный парк «СЗНЦ»), Северная въездная з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Зона смешанной и общественно-деловой застрой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лощадь: 91,2 га;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 xml:space="preserve">Максимальный процент застройки: 70 %; 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аксимальная этажность застройки: 5 этаж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Реконструкция детской поликлиники (строительство пристройки), участок на ул. Хохлова, д. 9 и д. 9 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Реконструкция здания детского сада, ул. Достоев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Реконструкция стадиона «Спартак», пр. 25 Октября, д. 10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Здание для размещения базы учетно-технической документации объектов капитального строительства Ленинградской области, в том числе проектные работы, Северная въездная зо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Физкультурно-оздоровительный комплекс, ул. Чехова, д. 9 а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ожарное депо II типа, микрорайон Промышленны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Стоянка для туристических автобусов, микрорайон Центр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роизводственная з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лощадь: 236,1 га;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 xml:space="preserve">Максимальный процент застройки: 75 %; 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аксимальная этажность застройки: 4 эт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Научно-производственная з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лощадь: 18,5 га;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аксимальный процент застройки: 75 %;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аксимальная этажность застройки: 12 эта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Индустриальный парк «Северо-Западный нанотехнологический центр» (индустриальный парк «СЗНЦ»), Северная въездная з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Коммунально-складская з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лощадь: 20,9 га;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аксимальный процент застройки: 75 %;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аксимальная этажность застройки: 4 эт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лощадь: 30,3 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С 110 кВ «Императорская»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4 распределительных пункта 10 кВ Н-1, Н-2, Н-3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Трансформаторные подстанции 10/0,4 кВ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Газорегуляторный пункт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Юго-Западный водозабор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Станции водоподготовки на Северном водозаборе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лощадь: 258,2 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Станция железнодорожная, микрорайон Въез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Автостан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Стоянка для туристических автобусов, микрорайон Центр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Внеуличный пешеходный переход, микрорайон Центр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Внеуличный пешеходный переход, вблизи Балтийского вокзала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лощадь: 934 га;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аксимальная этажность застройки: 1 этаж (временные сооружени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в том числе площадь: 162 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амятник природы «Приоратский парк»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в том числе площадь: 81 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амятник природы «Чудо-поляна»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Зона ле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лощадь: 241,3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Зона кладби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 xml:space="preserve">Площадь: 17 га; </w:t>
            </w:r>
          </w:p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Максимальная этажность застройки: 3 эт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Зона озелененных территорий специального на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лощадь: 55,4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Зона режимных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лощадь: 149,5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Водные объек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jc w:val="left"/>
              <w:rPr/>
            </w:pPr>
            <w:r>
              <w:rPr/>
              <w:t>Площадь: 124,4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Style35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35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Baltica">
    <w:altName w:val="Arial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Федеральное государственное унитарное предприятие «Производственно-эксплуатационное коммунальное предприятие» национального исследовательского центра «Курчатовский институт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анПиН 2.1.4.1110-02 «Зоны санитарной охраны источников водоснабжения и водопроводов питьевого назначения» </w:t>
      </w:r>
      <w:r>
        <w:rPr>
          <w:lang w:val="ru-RU"/>
        </w:rPr>
        <w:t>действует до 01.01.2025 год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nil"/>
        <w:bottom w:val="nil"/>
      </w:pBdr>
      <w:tabs>
        <w:tab w:val="clear" w:pos="4677"/>
        <w:tab w:val="clear" w:pos="9355"/>
        <w:tab w:val="left" w:pos="0" w:leader="none"/>
        <w:tab w:val="center" w:pos="5121" w:leader="none"/>
        <w:tab w:val="left" w:pos="7938" w:leader="none"/>
      </w:tabs>
      <w:spacing w:before="0" w:after="12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nil"/>
        <w:bottom w:val="nil"/>
      </w:pBdr>
      <w:tabs>
        <w:tab w:val="clear" w:pos="4677"/>
        <w:tab w:val="clear" w:pos="9355"/>
        <w:tab w:val="left" w:pos="0" w:leader="none"/>
        <w:tab w:val="center" w:pos="5121" w:leader="none"/>
        <w:tab w:val="left" w:pos="7938" w:leader="none"/>
      </w:tabs>
      <w:spacing w:before="0" w:after="12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0555</wp:posOffset>
              </wp:positionH>
              <wp:positionV relativeFrom="paragraph">
                <wp:posOffset>1905</wp:posOffset>
              </wp:positionV>
              <wp:extent cx="7560310" cy="273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nil"/>
                              <w:bottom w:val="nil"/>
                            </w:pBdr>
                            <w:tabs>
                              <w:tab w:val="clear" w:pos="4677"/>
                              <w:tab w:val="clear" w:pos="9355"/>
                            </w:tabs>
                            <w:spacing w:before="0" w:after="120"/>
                            <w:ind w:left="-4536" w:hanging="0"/>
                            <w:jc w:val="right"/>
                            <w:rPr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0pt;mso-wrap-distance-right:0pt;mso-wrap-distance-top:0pt;mso-wrap-distance-bottom:0pt;margin-top:0.15pt;mso-position-vertical-relative:text;margin-left:4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top w:val="nil"/>
                        <w:bottom w:val="nil"/>
                      </w:pBdr>
                      <w:tabs>
                        <w:tab w:val="clear" w:pos="4677"/>
                        <w:tab w:val="clear" w:pos="9355"/>
                      </w:tabs>
                      <w:spacing w:before="0" w:after="120"/>
                      <w:ind w:left="-4536" w:hanging="0"/>
                      <w:jc w:val="right"/>
                      <w:rPr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sz w:val="28"/>
                        <w:szCs w:val="28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nil"/>
        <w:bottom w:val="nil"/>
      </w:pBdr>
      <w:tabs>
        <w:tab w:val="clear" w:pos="4677"/>
        <w:tab w:val="clear" w:pos="9355"/>
        <w:tab w:val="left" w:pos="0" w:leader="none"/>
        <w:tab w:val="center" w:pos="5121" w:leader="none"/>
        <w:tab w:val="left" w:pos="7938" w:leader="none"/>
      </w:tabs>
      <w:spacing w:before="0" w:after="12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8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nil"/>
        <w:bottom w:val="nil"/>
      </w:pBdr>
      <w:tabs>
        <w:tab w:val="clear" w:pos="4677"/>
        <w:tab w:val="clear" w:pos="9355"/>
        <w:tab w:val="left" w:pos="0" w:leader="none"/>
        <w:tab w:val="center" w:pos="5121" w:leader="none"/>
        <w:tab w:val="left" w:pos="7938" w:leader="none"/>
      </w:tabs>
      <w:spacing w:before="0" w:after="12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ragraph">
                <wp:posOffset>1905</wp:posOffset>
              </wp:positionV>
              <wp:extent cx="9831705" cy="273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170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nil"/>
                              <w:bottom w:val="nil"/>
                            </w:pBdr>
                            <w:tabs>
                              <w:tab w:val="clear" w:pos="4677"/>
                              <w:tab w:val="clear" w:pos="9355"/>
                            </w:tabs>
                            <w:spacing w:before="0" w:after="120"/>
                            <w:ind w:left="-4536" w:hanging="0"/>
                            <w:jc w:val="right"/>
                            <w:rPr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4.15pt;height:21.55pt;mso-wrap-distance-left:0pt;mso-wrap-distance-right:0pt;mso-wrap-distance-top:0pt;mso-wrap-distance-bottom:0pt;margin-top:0.15pt;mso-position-vertical-relative:text;margin-left:4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top w:val="nil"/>
                        <w:bottom w:val="nil"/>
                      </w:pBdr>
                      <w:tabs>
                        <w:tab w:val="clear" w:pos="4677"/>
                        <w:tab w:val="clear" w:pos="9355"/>
                      </w:tabs>
                      <w:spacing w:before="0" w:after="120"/>
                      <w:ind w:left="-4536" w:hanging="0"/>
                      <w:jc w:val="right"/>
                      <w:rPr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sz w:val="28"/>
                        <w:szCs w:val="28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361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8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5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52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49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46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43" w:hanging="0"/>
      </w:pPr>
      <w:rPr>
        <w:rFonts w:cs="Times New Roman"/>
      </w:rPr>
    </w:lvl>
  </w:abstractNum>
  <w:abstractNum w:abstractNumId="10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iCs w:val="false"/>
        <w:bCs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sz w:val="26"/>
        <w:i w:val="false"/>
        <w:b/>
        <w:szCs w:val="26"/>
        <w:iCs w:val="false"/>
        <w:bCs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>
        <w:vertAlign w:val="baseline"/>
        <w:position w:val="0"/>
        <w:sz w:val="24"/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rFonts w:cs="Times New Roman"/>
      </w:rPr>
    </w:lvl>
  </w:abstractNum>
  <w:abstractNum w:abstractNumId="11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426" w:hanging="0"/>
      </w:pPr>
      <w:rPr>
        <w:rFonts w:ascii="Wingdings" w:hAnsi="Wingdings" w:cs="Wingdings" w:hint="default"/>
      </w:rPr>
    </w:lvl>
    <w:lvl w:ilvl="1">
      <w:start w:val="1"/>
      <w:numFmt w:val="bullet"/>
      <w:suff w:val="space"/>
      <w:lvlText w:val=""/>
      <w:lvlJc w:val="left"/>
      <w:pPr>
        <w:tabs>
          <w:tab w:val="num" w:pos="0"/>
        </w:tabs>
        <w:ind w:left="964" w:hanging="0"/>
      </w:pPr>
      <w:rPr>
        <w:rFonts w:ascii="Symbol" w:hAnsi="Symbol" w:cs="Symbol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1361" w:hanging="0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1758" w:hanging="0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155" w:hanging="0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552" w:hanging="0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949" w:hanging="0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3346" w:hanging="0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3743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35"/>
    <w:qFormat/>
    <w:pPr>
      <w:keepNext w:val="true"/>
      <w:pageBreakBefore/>
      <w:numPr>
        <w:ilvl w:val="0"/>
        <w:numId w:val="7"/>
      </w:numPr>
      <w:tabs>
        <w:tab w:val="clear" w:pos="397"/>
        <w:tab w:val="left" w:pos="851" w:leader="none"/>
      </w:tabs>
      <w:spacing w:before="240" w:after="120"/>
      <w:jc w:val="center"/>
      <w:outlineLvl w:val="0"/>
    </w:pPr>
    <w:rPr>
      <w:b/>
      <w:bCs/>
      <w:caps/>
      <w:kern w:val="2"/>
      <w:lang w:val="en-US"/>
    </w:rPr>
  </w:style>
  <w:style w:type="paragraph" w:styleId="Heading2">
    <w:name w:val="Heading 2"/>
    <w:basedOn w:val="Normal"/>
    <w:next w:val="Style35"/>
    <w:qFormat/>
    <w:pPr>
      <w:keepNext w:val="true"/>
      <w:numPr>
        <w:ilvl w:val="0"/>
        <w:numId w:val="7"/>
      </w:numPr>
      <w:tabs>
        <w:tab w:val="clear" w:pos="397"/>
        <w:tab w:val="left" w:pos="1134" w:leader="none"/>
        <w:tab w:val="left" w:pos="1276" w:leader="none"/>
      </w:tabs>
      <w:spacing w:before="180" w:after="60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Style35"/>
    <w:qFormat/>
    <w:pPr>
      <w:keepNext w:val="true"/>
      <w:numPr>
        <w:ilvl w:val="2"/>
        <w:numId w:val="1"/>
      </w:numPr>
      <w:tabs>
        <w:tab w:val="clear" w:pos="397"/>
        <w:tab w:val="left" w:pos="1276" w:leader="none"/>
      </w:tabs>
      <w:spacing w:before="120" w:after="60"/>
      <w:ind w:left="567" w:hanging="0"/>
      <w:jc w:val="center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Style35"/>
    <w:qFormat/>
    <w:pPr>
      <w:keepNext w:val="true"/>
      <w:numPr>
        <w:ilvl w:val="3"/>
        <w:numId w:val="1"/>
      </w:numPr>
      <w:tabs>
        <w:tab w:val="clear" w:pos="397"/>
        <w:tab w:val="left" w:pos="1418" w:leader="none"/>
      </w:tabs>
      <w:spacing w:before="12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Style35"/>
    <w:qFormat/>
    <w:pPr>
      <w:numPr>
        <w:ilvl w:val="4"/>
        <w:numId w:val="1"/>
      </w:numPr>
      <w:tabs>
        <w:tab w:val="clear" w:pos="397"/>
        <w:tab w:val="left" w:pos="1701" w:leader="none"/>
      </w:tabs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4z3">
    <w:name w:val="WW8Num4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cs="Times New Roman"/>
      <w:b/>
      <w:bCs/>
      <w:i w:val="false"/>
      <w:iCs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/>
      <w:bCs/>
      <w:i w:val="false"/>
      <w:iCs w:val="false"/>
      <w:color w:val="000000"/>
      <w:sz w:val="26"/>
      <w:szCs w:val="26"/>
    </w:rPr>
  </w:style>
  <w:style w:type="character" w:styleId="WW8Num9z3">
    <w:name w:val="WW8Num9z3"/>
    <w:qFormat/>
    <w:rPr>
      <w:rFonts w:ascii="Times New Roman" w:hAnsi="Times New Roman" w:cs="Times New Roman"/>
      <w:b/>
      <w:bCs/>
      <w:i w:val="false"/>
      <w:iCs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kern w:val="2"/>
      <w:sz w:val="24"/>
      <w:szCs w:val="24"/>
      <w:lang w:val="en-US"/>
    </w:rPr>
  </w:style>
  <w:style w:type="character" w:styleId="2">
    <w:name w:val="Заголовок 2 Знак"/>
    <w:qFormat/>
    <w:rPr>
      <w:b/>
      <w:bCs/>
      <w:sz w:val="24"/>
      <w:szCs w:val="24"/>
      <w:lang w:val="en-US"/>
    </w:rPr>
  </w:style>
  <w:style w:type="character" w:styleId="3">
    <w:name w:val="Заголовок 3 Знак"/>
    <w:qFormat/>
    <w:rPr>
      <w:rFonts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6">
    <w:name w:val="Абзац Знак"/>
    <w:qFormat/>
    <w:rPr>
      <w:sz w:val="24"/>
      <w:szCs w:val="24"/>
      <w:lang w:val="ru-RU" w:bidi="ar-SA"/>
    </w:rPr>
  </w:style>
  <w:style w:type="character" w:styleId="Style7">
    <w:name w:val="Список Знак"/>
    <w:qFormat/>
    <w:rPr>
      <w:sz w:val="24"/>
      <w:szCs w:val="24"/>
      <w:lang w:val="en-US"/>
    </w:rPr>
  </w:style>
  <w:style w:type="character" w:styleId="Style8">
    <w:name w:val="Верхний колонтитул Знак"/>
    <w:qFormat/>
    <w:rPr>
      <w:rFonts w:cs="Times New Roman"/>
      <w:color w:val="80808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1">
    <w:name w:val="Пункт 5 Знак"/>
    <w:qFormat/>
    <w:rPr>
      <w:rFonts w:cs="Times New Roman"/>
      <w:sz w:val="24"/>
      <w:szCs w:val="24"/>
    </w:rPr>
  </w:style>
  <w:style w:type="character" w:styleId="Style10">
    <w:name w:val="Оглавление Знак"/>
    <w:qFormat/>
    <w:rPr>
      <w:b/>
      <w:bCs/>
      <w:caps/>
      <w:sz w:val="28"/>
      <w:szCs w:val="28"/>
      <w:lang w:bidi="ar-SA"/>
    </w:rPr>
  </w:style>
  <w:style w:type="character" w:styleId="Style11">
    <w:name w:val="Таблица_номер_таблицы Знак"/>
    <w:qFormat/>
    <w:rPr>
      <w:sz w:val="24"/>
      <w:szCs w:val="24"/>
      <w:lang w:val="ru-RU" w:bidi="ar-SA"/>
    </w:rPr>
  </w:style>
  <w:style w:type="character" w:styleId="11">
    <w:name w:val="Примечания Знак1"/>
    <w:qFormat/>
    <w:rPr>
      <w:rFonts w:cs="Times New Roman"/>
      <w:spacing w:val="80"/>
      <w:sz w:val="24"/>
      <w:szCs w:val="24"/>
      <w:lang w:val="ru-RU"/>
    </w:rPr>
  </w:style>
  <w:style w:type="character" w:styleId="21">
    <w:name w:val="Заголовок_подзаголовок_2 Знак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Style13">
    <w:name w:val="Схема документа Знак"/>
    <w:qFormat/>
    <w:rPr>
      <w:rFonts w:cs="Times New Roman"/>
      <w:sz w:val="2"/>
      <w:szCs w:val="2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_Жирный"/>
    <w:qFormat/>
    <w:rPr>
      <w:rFonts w:ascii="Times New Roman" w:hAnsi="Times New Roman" w:cs="Times New Roman"/>
      <w:b/>
      <w:bCs/>
    </w:rPr>
  </w:style>
  <w:style w:type="character" w:styleId="Style17">
    <w:name w:val="Текст_Подчеркнутый"/>
    <w:qFormat/>
    <w:rPr>
      <w:rFonts w:ascii="Times New Roman" w:hAnsi="Times New Roman" w:cs="Times New Roman"/>
      <w:u w:val="single"/>
    </w:rPr>
  </w:style>
  <w:style w:type="character" w:styleId="Style18">
    <w:name w:val="Таблица_название_таблицы Знак"/>
    <w:qFormat/>
    <w:rPr>
      <w:sz w:val="24"/>
      <w:szCs w:val="24"/>
      <w:lang w:val="ru-RU" w:bidi="ar-SA"/>
    </w:rPr>
  </w:style>
  <w:style w:type="character" w:styleId="12">
    <w:name w:val="Заголовок_подзаголовок_1 Знак"/>
    <w:qFormat/>
    <w:rPr>
      <w:b/>
      <w:bCs/>
      <w:sz w:val="24"/>
      <w:szCs w:val="24"/>
      <w:u w:val="single"/>
      <w:lang w:val="ru-RU" w:bidi="ar-SA"/>
    </w:rPr>
  </w:style>
  <w:style w:type="character" w:styleId="01">
    <w:name w:val="Заголовок 01 Знак"/>
    <w:qFormat/>
    <w:rPr>
      <w:b/>
      <w:bCs/>
      <w:caps/>
      <w:kern w:val="2"/>
      <w:sz w:val="28"/>
      <w:szCs w:val="28"/>
      <w:lang w:val="ru-RU" w:bidi="ar-SA"/>
    </w:rPr>
  </w:style>
  <w:style w:type="character" w:styleId="13">
    <w:name w:val="Список_маркерный_1_уровень Знак"/>
    <w:qFormat/>
    <w:rPr>
      <w:sz w:val="24"/>
      <w:szCs w:val="24"/>
      <w:lang w:bidi="ar-SA"/>
    </w:rPr>
  </w:style>
  <w:style w:type="character" w:styleId="22">
    <w:name w:val="Список_маркерный_2_уровень Знак"/>
    <w:basedOn w:val="Style7"/>
    <w:qFormat/>
    <w:rPr/>
  </w:style>
  <w:style w:type="character" w:styleId="14">
    <w:name w:val="Список_нумерованный_1_уровень Знак"/>
    <w:qFormat/>
    <w:rPr>
      <w:sz w:val="24"/>
      <w:szCs w:val="24"/>
      <w:lang w:bidi="ar-SA"/>
    </w:rPr>
  </w:style>
  <w:style w:type="character" w:styleId="23">
    <w:name w:val="Список_нумерованный_2_уровень Знак"/>
    <w:basedOn w:val="14"/>
    <w:qFormat/>
    <w:rPr/>
  </w:style>
  <w:style w:type="character" w:styleId="31">
    <w:name w:val="Список_нумерованный_3_уровень Знак"/>
    <w:basedOn w:val="14"/>
    <w:qFormat/>
    <w:rPr/>
  </w:style>
  <w:style w:type="character" w:styleId="Style19">
    <w:name w:val="Текст_Желтый"/>
    <w:qFormat/>
    <w:rPr>
      <w:rFonts w:cs="Times New Roman"/>
      <w:color w:val="000000"/>
      <w:shd w:fill="FFFF00" w:val="clear"/>
    </w:rPr>
  </w:style>
  <w:style w:type="character" w:styleId="111">
    <w:name w:val="Табличный_таблица_11 Знак"/>
    <w:qFormat/>
    <w:rPr>
      <w:lang w:val="ru-RU" w:bidi="ar-SA"/>
    </w:rPr>
  </w:style>
  <w:style w:type="character" w:styleId="112">
    <w:name w:val="Табличный_нумерация_11 Знак"/>
    <w:qFormat/>
    <w:rPr>
      <w:lang w:val="ru-RU" w:bidi="ar-SA"/>
    </w:rPr>
  </w:style>
  <w:style w:type="character" w:styleId="113">
    <w:name w:val="Табличный_маркированный_11 Знак"/>
    <w:qFormat/>
    <w:rPr>
      <w:lang w:val="ru-RU" w:bidi="ar-SA"/>
    </w:rPr>
  </w:style>
  <w:style w:type="character" w:styleId="114">
    <w:name w:val="Табличный_боковик_правый_11 Знак"/>
    <w:qFormat/>
    <w:rPr>
      <w:lang w:val="ru-RU" w:bidi="ar-SA"/>
    </w:rPr>
  </w:style>
  <w:style w:type="character" w:styleId="115">
    <w:name w:val="Табличный_боковик_11 Знак"/>
    <w:qFormat/>
    <w:rPr>
      <w:lang w:val="ru-RU" w:bidi="ar-SA"/>
    </w:rPr>
  </w:style>
  <w:style w:type="character" w:styleId="32">
    <w:name w:val="Заголовок_подзаголовок_3 Знак"/>
    <w:qFormat/>
    <w:rPr>
      <w:b/>
      <w:bCs/>
      <w:sz w:val="24"/>
      <w:szCs w:val="24"/>
      <w:u w:val="single"/>
      <w:lang w:val="ru-RU" w:bidi="ar-SA"/>
    </w:rPr>
  </w:style>
  <w:style w:type="character" w:styleId="Style20">
    <w:name w:val="Текст_Обычный"/>
    <w:qFormat/>
    <w:rPr>
      <w:rFonts w:cs="Times New Roman"/>
    </w:rPr>
  </w:style>
  <w:style w:type="character" w:styleId="Style21">
    <w:name w:val="Примечание Знак"/>
    <w:basedOn w:val="Style6"/>
    <w:qFormat/>
    <w:rPr/>
  </w:style>
  <w:style w:type="character" w:styleId="Style22">
    <w:name w:val="Текст_Скрытый"/>
    <w:qFormat/>
    <w:rPr>
      <w:rFonts w:cs="Times New Roman"/>
      <w:vanish/>
    </w:rPr>
  </w:style>
  <w:style w:type="character" w:styleId="Style23">
    <w:name w:val="Текст_Красный"/>
    <w:qFormat/>
    <w:rPr>
      <w:rFonts w:cs="Times New Roman"/>
      <w:color w:val="FF0000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2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szCs w:val="22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24">
    <w:name w:val="Основной текст с отступом 2 Знак"/>
    <w:qFormat/>
    <w:rPr>
      <w:rFonts w:cs="Times New Roman"/>
      <w:sz w:val="24"/>
      <w:szCs w:val="24"/>
    </w:rPr>
  </w:style>
  <w:style w:type="character" w:styleId="25">
    <w:name w:val="Основной текст 2 Знак"/>
    <w:qFormat/>
    <w:rPr>
      <w:rFonts w:cs="Times New Roman"/>
      <w:sz w:val="24"/>
      <w:szCs w:val="24"/>
    </w:rPr>
  </w:style>
  <w:style w:type="character" w:styleId="Style26">
    <w:name w:val="Основной текст с отступом Знак"/>
    <w:qFormat/>
    <w:rPr>
      <w:rFonts w:cs="Times New Roman"/>
      <w:sz w:val="24"/>
      <w:szCs w:val="24"/>
    </w:rPr>
  </w:style>
  <w:style w:type="character" w:styleId="33">
    <w:name w:val="Основной текст 3 Знак"/>
    <w:qFormat/>
    <w:rPr>
      <w:rFonts w:cs="Times New Roman"/>
      <w:sz w:val="16"/>
      <w:szCs w:val="16"/>
    </w:rPr>
  </w:style>
  <w:style w:type="character" w:styleId="Style27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nsolas" w:hAnsi="Consolas" w:cs="Consolas"/>
    </w:rPr>
  </w:style>
  <w:style w:type="character" w:styleId="Style28">
    <w:name w:val="Текст Знак"/>
    <w:qFormat/>
    <w:rPr>
      <w:rFonts w:ascii="Consolas" w:hAnsi="Consolas" w:cs="Consolas"/>
      <w:sz w:val="21"/>
      <w:szCs w:val="21"/>
    </w:rPr>
  </w:style>
  <w:style w:type="character" w:styleId="Style29">
    <w:name w:val="Текст примечания Знак"/>
    <w:qFormat/>
    <w:rPr>
      <w:rFonts w:cs="Times New Roman"/>
    </w:rPr>
  </w:style>
  <w:style w:type="character" w:styleId="Style30">
    <w:name w:val="Абзац списка Знак"/>
    <w:qFormat/>
    <w:rPr>
      <w:szCs w:val="24"/>
    </w:rPr>
  </w:style>
  <w:style w:type="character" w:styleId="Appleconvertedspace">
    <w:name w:val="apple-converted-space"/>
    <w:qFormat/>
    <w:rPr/>
  </w:style>
  <w:style w:type="character" w:styleId="Style31">
    <w:name w:val="Замещающий текст"/>
    <w:qFormat/>
    <w:rPr>
      <w:color w:val="808080"/>
    </w:rPr>
  </w:style>
  <w:style w:type="character" w:styleId="Modifydate">
    <w:name w:val="modifydate"/>
    <w:qFormat/>
    <w:rPr/>
  </w:style>
  <w:style w:type="character" w:styleId="Applestylespan">
    <w:name w:val="apple-style-span"/>
    <w:qFormat/>
    <w:rPr/>
  </w:style>
  <w:style w:type="character" w:styleId="121">
    <w:name w:val="осн.текст 12 Знак Знак Знак"/>
    <w:qFormat/>
    <w:rPr>
      <w:rFonts w:ascii="Arial" w:hAnsi="Arial" w:cs="Arial"/>
      <w:sz w:val="24"/>
    </w:rPr>
  </w:style>
  <w:style w:type="character" w:styleId="FontStyle284">
    <w:name w:val="Font Style284"/>
    <w:qFormat/>
    <w:rPr>
      <w:rFonts w:ascii="Times New Roman" w:hAnsi="Times New Roman" w:cs="Times New Roman"/>
      <w:sz w:val="22"/>
      <w:szCs w:val="22"/>
    </w:rPr>
  </w:style>
  <w:style w:type="character" w:styleId="34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32">
    <w:name w:val="Красная строка Знак"/>
    <w:qFormat/>
    <w:rPr>
      <w:rFonts w:ascii="Calibri" w:hAnsi="Calibri" w:cs="Times New Roman"/>
      <w:sz w:val="22"/>
      <w:szCs w:val="22"/>
      <w:lang w:val="ru-RU"/>
    </w:rPr>
  </w:style>
  <w:style w:type="character" w:styleId="26">
    <w:name w:val="Красная строка 2 Знак"/>
    <w:qFormat/>
    <w:rPr>
      <w:rFonts w:ascii="Calibri" w:hAnsi="Calibri" w:cs="Times New Roman"/>
      <w:sz w:val="22"/>
      <w:szCs w:val="22"/>
    </w:rPr>
  </w:style>
  <w:style w:type="character" w:styleId="Enko">
    <w:name w:val="enko_Текст_Простой Знак"/>
    <w:qFormat/>
    <w:rPr>
      <w:rFonts w:ascii="Bookman Old Style" w:hAnsi="Bookman Old Style" w:cs="Bookman Old Style"/>
      <w:sz w:val="24"/>
      <w:lang w:val="en-US"/>
    </w:rPr>
  </w:style>
  <w:style w:type="character" w:styleId="Enko1">
    <w:name w:val="enko_Таблицы_простой Знак"/>
    <w:qFormat/>
    <w:rPr>
      <w:rFonts w:ascii="Bookman Old Style" w:hAnsi="Bookman Old Style" w:cs="Bookman Old Style"/>
      <w:sz w:val="22"/>
      <w:lang w:val="en-US"/>
    </w:rPr>
  </w:style>
  <w:style w:type="character" w:styleId="15">
    <w:name w:val="Список 1) Знак"/>
    <w:qFormat/>
    <w:rPr>
      <w:rFonts w:ascii="Bookman Old Style" w:hAnsi="Bookman Old Style" w:cs="Bookman Old Style"/>
      <w:sz w:val="24"/>
      <w:szCs w:val="24"/>
      <w:lang w:val="en-US"/>
    </w:rPr>
  </w:style>
  <w:style w:type="character" w:styleId="Style33">
    <w:name w:val="Абзац_Желтая_заливка Знак"/>
    <w:qFormat/>
    <w:rPr>
      <w:sz w:val="24"/>
      <w:szCs w:val="24"/>
    </w:rPr>
  </w:style>
  <w:style w:type="character" w:styleId="16">
    <w:name w:val="ТитулЗнак1"/>
    <w:qFormat/>
    <w:rPr>
      <w:rFonts w:ascii="Times New Roman" w:hAnsi="Times New Roman" w:cs="Times New Roman"/>
      <w:b/>
      <w:bCs/>
      <w:sz w:val="28"/>
    </w:rPr>
  </w:style>
  <w:style w:type="character" w:styleId="Style3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7">
    <w:name w:val="Основной текст (2)_"/>
    <w:qFormat/>
    <w:rPr>
      <w:sz w:val="28"/>
      <w:szCs w:val="28"/>
      <w:shd w:fill="FFFFFF" w:val="clear"/>
    </w:rPr>
  </w:style>
  <w:style w:type="character" w:styleId="FontStyle425">
    <w:name w:val="Font Style425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60"/>
      <w:ind w:firstLine="567"/>
      <w:jc w:val="both"/>
    </w:pPr>
    <w:rPr/>
  </w:style>
  <w:style w:type="paragraph" w:styleId="List">
    <w:name w:val="List"/>
    <w:basedOn w:val="Normal"/>
    <w:pPr>
      <w:numPr>
        <w:ilvl w:val="0"/>
        <w:numId w:val="11"/>
      </w:num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Год утверждения"/>
    <w:basedOn w:val="Normal"/>
    <w:qFormat/>
    <w:pPr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double" w:sz="2" w:space="1" w:color="808080"/>
        <w:bottom w:val="double" w:sz="2" w:space="1" w:color="808080"/>
      </w:pBdr>
      <w:tabs>
        <w:tab w:val="clear" w:pos="397"/>
        <w:tab w:val="center" w:pos="4677" w:leader="none"/>
        <w:tab w:val="left" w:pos="9355" w:leader="none"/>
      </w:tabs>
      <w:spacing w:before="0" w:after="120"/>
      <w:jc w:val="center"/>
    </w:pPr>
    <w:rPr>
      <w:color w:val="808080"/>
      <w:sz w:val="20"/>
      <w:szCs w:val="20"/>
      <w:lang w:val="en-US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28">
    <w:name w:val="Пункт 2"/>
    <w:basedOn w:val="Heading2"/>
    <w:qFormat/>
    <w:pPr>
      <w:keepNext w:val="false"/>
      <w:numPr>
        <w:ilvl w:val="0"/>
        <w:numId w:val="7"/>
      </w:numPr>
      <w:tabs>
        <w:tab w:val="clear" w:pos="1276"/>
        <w:tab w:val="left" w:pos="1134" w:leader="none"/>
      </w:tabs>
      <w:spacing w:before="120" w:after="60"/>
      <w:jc w:val="both"/>
    </w:pPr>
    <w:rPr>
      <w:b w:val="false"/>
      <w:bCs w:val="false"/>
    </w:rPr>
  </w:style>
  <w:style w:type="paragraph" w:styleId="35">
    <w:name w:val="Пункт 3"/>
    <w:basedOn w:val="Heading3"/>
    <w:qFormat/>
    <w:pPr>
      <w:keepNext w:val="false"/>
      <w:numPr>
        <w:ilvl w:val="0"/>
        <w:numId w:val="0"/>
      </w:numPr>
      <w:ind w:left="567" w:hanging="0"/>
      <w:jc w:val="both"/>
      <w:outlineLvl w:val="9"/>
    </w:pPr>
    <w:rPr>
      <w:b w:val="false"/>
      <w:bCs w:val="false"/>
    </w:rPr>
  </w:style>
  <w:style w:type="paragraph" w:styleId="41">
    <w:name w:val="Пункт 4"/>
    <w:basedOn w:val="Heading4"/>
    <w:qFormat/>
    <w:pPr>
      <w:keepNext w:val="false"/>
      <w:numPr>
        <w:ilvl w:val="0"/>
        <w:numId w:val="0"/>
      </w:numPr>
      <w:jc w:val="both"/>
      <w:outlineLvl w:val="9"/>
    </w:pPr>
    <w:rPr>
      <w:b w:val="false"/>
      <w:bCs w:val="false"/>
    </w:rPr>
  </w:style>
  <w:style w:type="paragraph" w:styleId="52">
    <w:name w:val="Пункт 5"/>
    <w:basedOn w:val="Heading5"/>
    <w:qFormat/>
    <w:pPr>
      <w:numPr>
        <w:ilvl w:val="0"/>
        <w:numId w:val="0"/>
      </w:numPr>
      <w:spacing w:before="60" w:after="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Style38">
    <w:name w:val="Приложение"/>
    <w:basedOn w:val="Normal"/>
    <w:next w:val="Normal"/>
    <w:qFormat/>
    <w:pPr>
      <w:keepNext w:val="true"/>
      <w:pageBreakBefore/>
      <w:numPr>
        <w:ilvl w:val="0"/>
        <w:numId w:val="10"/>
      </w:numPr>
      <w:spacing w:before="120" w:after="120"/>
      <w:jc w:val="center"/>
    </w:pPr>
    <w:rPr>
      <w:b/>
      <w:bCs/>
      <w:kern w:val="2"/>
      <w:sz w:val="28"/>
      <w:szCs w:val="28"/>
    </w:rPr>
  </w:style>
  <w:style w:type="paragraph" w:styleId="Style39">
    <w:name w:val="Оглавление"/>
    <w:qFormat/>
    <w:pPr>
      <w:keepNext w:val="true"/>
      <w:keepLines/>
      <w:widowControl w:val="false"/>
      <w:suppressAutoHyphens w:val="tru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Style40">
    <w:name w:val="Верх. колонт. четн."/>
    <w:basedOn w:val="Normal"/>
    <w:qFormat/>
    <w:pPr>
      <w:widowControl w:val="false"/>
      <w:spacing w:lineRule="exact" w:line="240"/>
      <w:jc w:val="right"/>
    </w:pPr>
    <w:rPr>
      <w:rFonts w:ascii="Arial" w:hAnsi="Arial" w:cs="Arial"/>
      <w:b/>
      <w:bCs/>
      <w:i/>
      <w:iCs/>
    </w:rPr>
  </w:style>
  <w:style w:type="paragraph" w:styleId="Style41">
    <w:name w:val="Верх. колонт. нечет."/>
    <w:basedOn w:val="Normal"/>
    <w:qFormat/>
    <w:pPr>
      <w:widowControl w:val="false"/>
      <w:spacing w:lineRule="exact" w:line="240"/>
    </w:pPr>
    <w:rPr>
      <w:rFonts w:ascii="Arial" w:hAnsi="Arial" w:cs="Arial"/>
      <w:b/>
      <w:bCs/>
      <w:i/>
      <w:iCs/>
    </w:rPr>
  </w:style>
  <w:style w:type="paragraph" w:styleId="Contents1">
    <w:name w:val="TOC 1"/>
    <w:basedOn w:val="Normal"/>
    <w:next w:val="Normal"/>
    <w:pPr>
      <w:tabs>
        <w:tab w:val="clear" w:pos="397"/>
        <w:tab w:val="left" w:pos="480" w:leader="none"/>
        <w:tab w:val="right" w:pos="10206" w:leader="dot"/>
      </w:tabs>
      <w:spacing w:before="120" w:after="120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Style42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2"/>
      <w:szCs w:val="22"/>
    </w:rPr>
  </w:style>
  <w:style w:type="paragraph" w:styleId="Style43">
    <w:name w:val="Таблица_номер_таблицы"/>
    <w:qFormat/>
    <w:pPr>
      <w:keepNext w:val="true"/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Примечания"/>
    <w:basedOn w:val="Normal"/>
    <w:qFormat/>
    <w:pPr>
      <w:spacing w:before="120" w:after="0"/>
      <w:ind w:firstLine="567"/>
      <w:jc w:val="both"/>
    </w:pPr>
    <w:rPr>
      <w:spacing w:val="80"/>
    </w:rPr>
  </w:style>
  <w:style w:type="paragraph" w:styleId="29">
    <w:name w:val="Заголовок_подзаголовок_2"/>
    <w:next w:val="Style35"/>
    <w:qFormat/>
    <w:pPr>
      <w:keepNext w:val="true"/>
      <w:widowControl/>
      <w:bidi w:val="0"/>
      <w:spacing w:before="120" w:after="60"/>
      <w:ind w:left="567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45">
    <w:name w:val="Верхняя шапка"/>
    <w:basedOn w:val="Normal"/>
    <w:qFormat/>
    <w:pPr>
      <w:jc w:val="center"/>
    </w:pPr>
    <w:rPr>
      <w:b/>
      <w:bCs/>
      <w:sz w:val="28"/>
      <w:szCs w:val="28"/>
    </w:rPr>
  </w:style>
  <w:style w:type="paragraph" w:styleId="Style46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sz w:val="2"/>
      <w:szCs w:val="2"/>
      <w:lang w:val="en-US"/>
    </w:rPr>
  </w:style>
  <w:style w:type="paragraph" w:styleId="17">
    <w:name w:val="Обычный 1"/>
    <w:basedOn w:val="Normal"/>
    <w:next w:val="Normal"/>
    <w:qFormat/>
    <w:pPr>
      <w:tabs>
        <w:tab w:val="clear" w:pos="397"/>
        <w:tab w:val="left" w:pos="360" w:leader="none"/>
      </w:tabs>
      <w:spacing w:before="120" w:after="0"/>
      <w:ind w:left="360" w:hanging="360"/>
      <w:jc w:val="both"/>
    </w:pPr>
    <w:rPr/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  <w:spacing w:before="120" w:after="0"/>
      <w:jc w:val="center"/>
    </w:pPr>
    <w:rPr>
      <w:lang w:val="en-US"/>
    </w:rPr>
  </w:style>
  <w:style w:type="paragraph" w:styleId="Style47">
    <w:name w:val="Обычный влево"/>
    <w:basedOn w:val="17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48">
    <w:name w:val="Лист согласования"/>
    <w:basedOn w:val="Normal"/>
    <w:qFormat/>
    <w:pPr>
      <w:ind w:firstLine="851"/>
      <w:jc w:val="center"/>
    </w:pPr>
    <w:rPr>
      <w:b/>
      <w:bCs/>
    </w:rPr>
  </w:style>
  <w:style w:type="paragraph" w:styleId="Style49">
    <w:name w:val="Таблица_название_таблицы"/>
    <w:next w:val="Style35"/>
    <w:qFormat/>
    <w:pPr>
      <w:keepNext w:val="true"/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8">
    <w:name w:val="Заголовок_подзаголовок_1"/>
    <w:next w:val="Style35"/>
    <w:qFormat/>
    <w:pPr>
      <w:keepNext w:val="true"/>
      <w:widowControl/>
      <w:bidi w:val="0"/>
      <w:spacing w:before="120" w:after="60"/>
      <w:ind w:left="567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bidi="ar-SA" w:eastAsia="zh-CN"/>
    </w:rPr>
  </w:style>
  <w:style w:type="paragraph" w:styleId="011">
    <w:name w:val="Заголовок 01"/>
    <w:qFormat/>
    <w:pPr>
      <w:keepNext w:val="true"/>
      <w:pageBreakBefore/>
      <w:widowControl/>
      <w:bidi w:val="0"/>
      <w:spacing w:before="240" w:after="120"/>
      <w:ind w:left="567" w:hanging="0"/>
      <w:jc w:val="center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19">
    <w:name w:val="Список_маркерный_1_уровень"/>
    <w:qFormat/>
    <w:pPr>
      <w:widowControl/>
      <w:numPr>
        <w:ilvl w:val="0"/>
        <w:numId w:val="12"/>
      </w:numPr>
      <w:bidi w:val="0"/>
      <w:spacing w:before="6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0">
    <w:name w:val="Список_маркерный_2_уровень"/>
    <w:basedOn w:val="19"/>
    <w:qFormat/>
    <w:pPr>
      <w:numPr>
        <w:ilvl w:val="0"/>
        <w:numId w:val="12"/>
      </w:numPr>
    </w:pPr>
    <w:rPr/>
  </w:style>
  <w:style w:type="paragraph" w:styleId="110">
    <w:name w:val="Список_нумерованный_1_уровень"/>
    <w:qFormat/>
    <w:pPr>
      <w:widowControl/>
      <w:numPr>
        <w:ilvl w:val="0"/>
        <w:numId w:val="9"/>
      </w:numPr>
      <w:bidi w:val="0"/>
      <w:spacing w:before="6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Список_нумерованный_2_уровень"/>
    <w:basedOn w:val="110"/>
    <w:qFormat/>
    <w:pPr>
      <w:numPr>
        <w:ilvl w:val="0"/>
        <w:numId w:val="9"/>
      </w:numPr>
    </w:pPr>
    <w:rPr/>
  </w:style>
  <w:style w:type="paragraph" w:styleId="36">
    <w:name w:val="Список_нумерованный_3_уровень"/>
    <w:basedOn w:val="110"/>
    <w:qFormat/>
    <w:pPr>
      <w:numPr>
        <w:ilvl w:val="0"/>
        <w:numId w:val="9"/>
      </w:numPr>
    </w:pPr>
    <w:rPr/>
  </w:style>
  <w:style w:type="paragraph" w:styleId="116">
    <w:name w:val="Табличный_таблица_1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7">
    <w:name w:val="Табличный_нумерация_11"/>
    <w:qFormat/>
    <w:pPr>
      <w:widowControl/>
      <w:numPr>
        <w:ilvl w:val="0"/>
        <w:numId w:val="3"/>
      </w:numPr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">
    <w:name w:val="Табличный_маркированный_11"/>
    <w:qFormat/>
    <w:pPr>
      <w:widowControl/>
      <w:numPr>
        <w:ilvl w:val="0"/>
        <w:numId w:val="4"/>
      </w:numPr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9">
    <w:name w:val="Табличный_боковик_правый_11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0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Заголовок_подзаголовок_3"/>
    <w:next w:val="Style35"/>
    <w:qFormat/>
    <w:pPr>
      <w:keepNext w:val="true"/>
      <w:widowControl/>
      <w:bidi w:val="0"/>
      <w:spacing w:before="120" w:after="60"/>
      <w:ind w:left="567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bidi="ar-SA" w:eastAsia="zh-CN"/>
    </w:rPr>
  </w:style>
  <w:style w:type="paragraph" w:styleId="Style50">
    <w:name w:val="Примечание"/>
    <w:next w:val="Style35"/>
    <w:qFormat/>
    <w:pPr>
      <w:widowControl/>
      <w:bidi w:val="0"/>
      <w:ind w:left="680" w:right="567" w:hanging="113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1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51">
    <w:name w:val="Обычный (веб)"/>
    <w:basedOn w:val="Normal"/>
    <w:qFormat/>
    <w:pPr/>
    <w:rPr/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52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OCHeading">
    <w:name w:val="TOC Heading"/>
    <w:basedOn w:val="Heading1"/>
    <w:next w:val="Normal"/>
    <w:qFormat/>
    <w:pPr>
      <w:keepLines/>
      <w:pageBreakBefore w:val="false"/>
      <w:numPr>
        <w:ilvl w:val="0"/>
        <w:numId w:val="0"/>
      </w:numPr>
      <w:tabs>
        <w:tab w:val="clear" w:pos="851"/>
      </w:tabs>
      <w:spacing w:before="480" w:after="0"/>
      <w:ind w:hanging="0"/>
      <w:jc w:val="left"/>
      <w:outlineLvl w:val="9"/>
    </w:pPr>
    <w:rPr>
      <w:rFonts w:ascii="Cambria" w:hAnsi="Cambria" w:cs="Cambria"/>
      <w:caps w:val="false"/>
      <w:smallCaps w:val="false"/>
      <w:color w:val="365F91"/>
      <w:kern w:val="0"/>
    </w:rPr>
  </w:style>
  <w:style w:type="paragraph" w:styleId="Style53">
    <w:name w:val="Титул_адрес_организации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54">
    <w:name w:val="Титул_название_организации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Style55">
    <w:name w:val="Титут_инвентарник_экземпляр"/>
    <w:qFormat/>
    <w:pPr>
      <w:widowControl/>
      <w:bidi w:val="0"/>
      <w:spacing w:before="240" w:after="240"/>
      <w:jc w:val="right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81">
    <w:name w:val="Титул_заголовок_18_цент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20">
    <w:name w:val="Титул_заголовок_20_центр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Style56">
    <w:name w:val="Титул_название_города_дат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57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cs="Calibri"/>
      <w:i/>
      <w:iCs/>
      <w:color w:val="4F81BD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5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kovidelZP">
    <w:name w:val="enko_videl_Z_P"/>
    <w:basedOn w:val="Normal"/>
    <w:qFormat/>
    <w:pPr>
      <w:keepNext w:val="true"/>
      <w:widowControl w:val="false"/>
      <w:numPr>
        <w:ilvl w:val="0"/>
        <w:numId w:val="0"/>
      </w:numPr>
      <w:suppressAutoHyphens w:val="true"/>
      <w:spacing w:before="120" w:after="60"/>
      <w:ind w:firstLine="720"/>
      <w:jc w:val="both"/>
    </w:pPr>
    <w:rPr>
      <w:rFonts w:ascii="Bookman Old Style" w:hAnsi="Bookman Old Style" w:cs="Bookman Old Style"/>
      <w:b/>
      <w:bCs/>
      <w:u w:val="single"/>
    </w:rPr>
  </w:style>
  <w:style w:type="paragraph" w:styleId="120">
    <w:name w:val="Список 1)"/>
    <w:basedOn w:val="Normal"/>
    <w:qFormat/>
    <w:pPr>
      <w:numPr>
        <w:ilvl w:val="0"/>
        <w:numId w:val="8"/>
      </w:numPr>
      <w:spacing w:before="0" w:after="60"/>
      <w:jc w:val="both"/>
    </w:pPr>
    <w:rPr>
      <w:rFonts w:ascii="Bookman Old Style" w:hAnsi="Bookman Old Style" w:cs="Bookman Old Style"/>
      <w:lang w:val="en-US"/>
    </w:rPr>
  </w:style>
  <w:style w:type="paragraph" w:styleId="Style5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lang w:val="en-US"/>
    </w:rPr>
  </w:style>
  <w:style w:type="paragraph" w:styleId="Style6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4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3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tabs>
        <w:tab w:val="clear" w:pos="851"/>
      </w:tabs>
      <w:spacing w:before="480" w:after="0"/>
      <w:ind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6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 Fallback;Yu Gothic UI" w:cs="Lohit Hindi;Arial Unicode MS"/>
      <w:kern w:val="2"/>
      <w:lang w:bidi="hi-IN"/>
    </w:rPr>
  </w:style>
  <w:style w:type="paragraph" w:styleId="Style65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66">
    <w:name w:val="основной текст Знак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21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Header">
    <w:name w:val="a_Header"/>
    <w:basedOn w:val="Normal"/>
    <w:qFormat/>
    <w:pPr>
      <w:tabs>
        <w:tab w:val="clear" w:pos="397"/>
        <w:tab w:val="left" w:pos="1985" w:leader="none"/>
      </w:tabs>
      <w:spacing w:before="0" w:after="60"/>
      <w:jc w:val="center"/>
    </w:pPr>
    <w:rPr>
      <w:rFonts w:ascii="Courier New" w:hAnsi="Courier New" w:cs="Courier New"/>
      <w:szCs w:val="20"/>
    </w:rPr>
  </w:style>
  <w:style w:type="paragraph" w:styleId="122">
    <w:name w:val="осн.текст 12 Знак Знак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en-US"/>
    </w:rPr>
  </w:style>
  <w:style w:type="paragraph" w:styleId="39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12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6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310">
    <w:name w:val="Список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311">
    <w:name w:val="Продолжение списка 3"/>
    <w:basedOn w:val="Normal"/>
    <w:qFormat/>
    <w:pPr>
      <w:spacing w:lineRule="auto" w:line="276" w:before="0" w:after="120"/>
      <w:ind w:left="849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67">
    <w:name w:val="Красная строка"/>
    <w:basedOn w:val="TextBody"/>
    <w:qFormat/>
    <w:pPr>
      <w:numPr>
        <w:ilvl w:val="0"/>
        <w:numId w:val="0"/>
      </w:numPr>
      <w:spacing w:lineRule="auto" w:line="276" w:before="0" w:after="200"/>
      <w:ind w:firstLine="360"/>
      <w:jc w:val="left"/>
    </w:pPr>
    <w:rPr>
      <w:rFonts w:ascii="Calibri" w:hAnsi="Calibri" w:cs="Calibri"/>
      <w:sz w:val="22"/>
      <w:szCs w:val="22"/>
    </w:rPr>
  </w:style>
  <w:style w:type="paragraph" w:styleId="217">
    <w:name w:val="Красная строка 2"/>
    <w:basedOn w:val="TextBodyIndent"/>
    <w:qFormat/>
    <w:pPr>
      <w:spacing w:lineRule="auto" w:line="276" w:before="0" w:after="200"/>
      <w:ind w:left="360" w:firstLine="360"/>
    </w:pPr>
    <w:rPr>
      <w:rFonts w:ascii="Calibri" w:hAnsi="Calibri" w:cs="Calibri"/>
      <w:sz w:val="22"/>
      <w:szCs w:val="22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24">
    <w:name w:val="осн.текст 12 Знак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</w:rPr>
  </w:style>
  <w:style w:type="paragraph" w:styleId="125">
    <w:name w:val="осн.текст 12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</w:rPr>
  </w:style>
  <w:style w:type="paragraph" w:styleId="Style68">
    <w:name w:val="основной текст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42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ko2">
    <w:name w:val="enko_Таблицы_простой"/>
    <w:basedOn w:val="Normal"/>
    <w:qFormat/>
    <w:pPr>
      <w:snapToGrid w:val="false"/>
    </w:pPr>
    <w:rPr>
      <w:rFonts w:ascii="Bookman Old Style" w:hAnsi="Bookman Old Style" w:cs="Bookman Old Style"/>
      <w:sz w:val="22"/>
      <w:szCs w:val="20"/>
      <w:lang w:val="en-US"/>
    </w:rPr>
  </w:style>
  <w:style w:type="paragraph" w:styleId="Enko3">
    <w:name w:val="enko_Текст_Простой"/>
    <w:basedOn w:val="Normal"/>
    <w:qFormat/>
    <w:pPr>
      <w:widowControl w:val="false"/>
      <w:suppressAutoHyphens w:val="true"/>
      <w:ind w:firstLine="680"/>
      <w:jc w:val="both"/>
      <w:textAlignment w:val="baseline"/>
    </w:pPr>
    <w:rPr>
      <w:rFonts w:ascii="Bookman Old Style" w:hAnsi="Bookman Old Style" w:cs="Bookman Old Style"/>
      <w:szCs w:val="20"/>
      <w:lang w:val="en-US"/>
    </w:rPr>
  </w:style>
  <w:style w:type="paragraph" w:styleId="126">
    <w:name w:val="Абзац списка1"/>
    <w:basedOn w:val="Normal"/>
    <w:qFormat/>
    <w:pPr>
      <w:snapToGrid w:val="false"/>
      <w:spacing w:before="100" w:after="100"/>
      <w:ind w:left="720" w:hanging="0"/>
    </w:pPr>
    <w:rPr/>
  </w:style>
  <w:style w:type="paragraph" w:styleId="127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9">
    <w:name w:val="ЕСКД_название устройства"/>
    <w:basedOn w:val="Normal"/>
    <w:qFormat/>
    <w:pPr>
      <w:spacing w:lineRule="auto" w:line="360"/>
      <w:jc w:val="center"/>
    </w:pPr>
    <w:rPr>
      <w:b/>
      <w:bCs/>
      <w:sz w:val="36"/>
      <w:szCs w:val="36"/>
    </w:rPr>
  </w:style>
  <w:style w:type="paragraph" w:styleId="Style70">
    <w:name w:val="Список а)"/>
    <w:basedOn w:val="List"/>
    <w:qFormat/>
    <w:pPr>
      <w:numPr>
        <w:ilvl w:val="0"/>
        <w:numId w:val="5"/>
      </w:numPr>
    </w:pPr>
    <w:rPr/>
  </w:style>
  <w:style w:type="paragraph" w:styleId="Style72">
    <w:name w:val="Абзац_выдел"/>
    <w:basedOn w:val="Style35"/>
    <w:next w:val="Style35"/>
    <w:qFormat/>
    <w:pPr>
      <w:spacing w:before="60" w:after="60"/>
    </w:pPr>
    <w:rPr>
      <w:b/>
    </w:rPr>
  </w:style>
  <w:style w:type="paragraph" w:styleId="Style73">
    <w:name w:val="Абзац_Желтая_заливка"/>
    <w:basedOn w:val="Style35"/>
    <w:qFormat/>
    <w:pPr>
      <w:spacing w:before="60" w:after="60"/>
    </w:pPr>
    <w:rPr>
      <w:lang w:val="en-US"/>
    </w:rPr>
  </w:style>
  <w:style w:type="paragraph" w:styleId="71">
    <w:name w:val=" Знак7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0">
    <w:name w:val="ТитулЗнак0"/>
    <w:basedOn w:val="Normal"/>
    <w:qFormat/>
    <w:pPr>
      <w:spacing w:before="2000" w:after="560"/>
      <w:jc w:val="center"/>
    </w:pPr>
    <w:rPr/>
  </w:style>
  <w:style w:type="paragraph" w:styleId="Style7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18">
    <w:name w:val=" 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1">
    <w:name w:val=" 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9">
    <w:name w:val="Основной текст (2)"/>
    <w:basedOn w:val="Normal"/>
    <w:qFormat/>
    <w:pPr>
      <w:widowControl w:val="false"/>
      <w:shd w:fill="FFFFFF" w:val="clear"/>
      <w:spacing w:lineRule="atLeast" w:line="240" w:before="840" w:after="960"/>
    </w:pPr>
    <w:rPr>
      <w:sz w:val="28"/>
      <w:szCs w:val="28"/>
      <w:lang w:val="en-US"/>
    </w:rPr>
  </w:style>
  <w:style w:type="paragraph" w:styleId="128">
    <w:name w:val="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4:01:00Z</dcterms:created>
  <dc:creator>fox</dc:creator>
  <dc:description/>
  <cp:keywords/>
  <dc:language>en-US</dc:language>
  <cp:lastModifiedBy>Ворожбитова Ольга Борисовна</cp:lastModifiedBy>
  <cp:lastPrinted>2022-03-17T09:20:00Z</cp:lastPrinted>
  <dcterms:modified xsi:type="dcterms:W3CDTF">2024-12-26T09:31:00Z</dcterms:modified>
  <cp:revision>5</cp:revision>
  <dc:subject>Территориальное планирование</dc:subject>
  <dc:title>Название_документа</dc:title>
</cp:coreProperties>
</file>