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правкам к бюджету Дружно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 Гатчи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     </w:t>
      </w:r>
      <w:r>
        <w:rPr>
          <w:b/>
          <w:sz w:val="28"/>
          <w:szCs w:val="28"/>
        </w:rPr>
        <w:t>от  20.12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Основные характеристики бюджета Дружногорского городского поселе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219"/>
        <w:gridCol w:w="1603"/>
        <w:gridCol w:w="1811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Утвержденный бюджет на 2024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, вносимые решением  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от    20.12.20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4 г.  (в ред. решения  №      от 20.12.2024)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доходов, в т. ч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5 125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,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874,1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11,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411,81</w:t>
            </w:r>
          </w:p>
        </w:tc>
      </w:tr>
      <w:tr>
        <w:trPr>
          <w:trHeight w:val="74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62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211,1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рас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653,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493,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160,2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+ (дефицит - 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528,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2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1 286,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551"/>
      </w:tblGrid>
      <w:tr>
        <w:trPr>
          <w:trHeight w:val="630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9356" w:leader="none"/>
              </w:tabs>
              <w:suppressAutoHyphens w:val="true"/>
              <w:spacing w:lineRule="auto" w:line="276" w:before="0" w:after="120"/>
              <w:ind w:right="-1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В решение Совета депутатов от 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en-US"/>
              </w:rPr>
              <w:t>.11.202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года № </w:t>
            </w:r>
            <w:r>
              <w:rPr>
                <w:color w:val="000000"/>
                <w:sz w:val="28"/>
                <w:szCs w:val="28"/>
              </w:rPr>
              <w:t>4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«О бюджете </w:t>
            </w:r>
            <w:r>
              <w:rPr>
                <w:b/>
                <w:sz w:val="28"/>
                <w:szCs w:val="28"/>
              </w:rPr>
              <w:t>Дружногорского городского поселения</w:t>
            </w:r>
            <w:r>
              <w:rPr>
                <w:b/>
                <w:sz w:val="28"/>
                <w:szCs w:val="28"/>
                <w:lang w:val="en-US"/>
              </w:rPr>
              <w:t xml:space="preserve"> на 202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год и на плановый период 2025 и 2026 годов»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ся внести следующие изменения и дополнения: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ную часть бюджета, предлагается увеличить на 748,81  тыс.руб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целевых поступлений из областного бюджета доходную и расходную часть бюджета увеличить на сумму 748,81 тыс.руб.: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чие субсидии бюджетам поселений на софинансирование дополнительных расходов местных бюджетов на сохранение целевых показателей повышение оплаты труда работников учреждений культуры в соответствии с Указом Президента РФ от7.05.2012 г. № 597 «О мерах по реализации государственной социальной политики»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(+ 752,90 тыс.руб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чие субсидии бюджетам поселений на мероприятия по созданию мест (площадок) накопления твердых коммунальных отходов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-4,1 тыс.руб.)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в связи с экономией в результате закупок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8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ую часть бюджета Дружногорского городского поселения предлагается уменьшить на (-3 493,46) тыс.руб.:</w:t>
      </w:r>
    </w:p>
    <w:p>
      <w:pPr>
        <w:pStyle w:val="Normal"/>
        <w:spacing w:lineRule="auto" w:line="276" w:before="28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администрации Дружногорского городского поселения:</w:t>
      </w:r>
    </w:p>
    <w:p>
      <w:pPr>
        <w:pStyle w:val="Style21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дминистрации Дружногорского город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:</w:t>
      </w:r>
    </w:p>
    <w:p>
      <w:pPr>
        <w:pStyle w:val="Style2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Дружногорского городского поселения увеличить расходы на: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разделу «ОБЩЕГОСУДАРСТВЕННЫЕ ВОПРОСЫ» (-1650,00 тыс. руб.) в том числе:</w:t>
      </w:r>
    </w:p>
    <w:p>
      <w:pPr>
        <w:pStyle w:val="Style21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ОТ и взносы на оплату труда (- 1 023,0 тыс. руб.) в связи с вакансиями по штатному расписанию в течении года.</w:t>
      </w:r>
    </w:p>
    <w:p>
      <w:pPr>
        <w:pStyle w:val="Style21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оплату НДС по продажам муниципального имущества (+41,5 тыс.руб.)</w:t>
      </w:r>
    </w:p>
    <w:p>
      <w:pPr>
        <w:pStyle w:val="Style21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акту заключения договоров на приобретение товаров, работ, услуг (- 668,5 тыс.руб.)</w:t>
      </w:r>
    </w:p>
    <w:p>
      <w:pPr>
        <w:pStyle w:val="Style21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разделу «НАЦИОНАЛЬНАЯ ЭКОНОМИКА» (- 56,0 тыс.руб.):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акту заключения договоров по кадастровым работам.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Уменьшение по разделу  «ЖИЛИЩНО-КОММУНАЛЬНОЕ ХОЗЯЙСТВО» (- 536,29):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акту заключения договоров по ремонту жилого фонда и экономия по факту выполнения работ по контракту (КЦСР «Создание комфортных благоустроенных территорий общего пользования»)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разделу  «ОБРАЗОВАНИЕ» (-20,5 тыс.руб.):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акту заключения договоров на повышение квалификации сотрудников.</w:t>
      </w:r>
    </w:p>
    <w:p>
      <w:pPr>
        <w:pStyle w:val="Style21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разделу  «СОЦИАЛЬНАЯ ПОЛИТИКА»: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на пенсионное обеспечение (+) 38,46 тыс. руб.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разделу «ФИЗИЧЕСКАЯ КУЛЬТУРА И СПОРТ» (-16,0 тыс.руб. ):</w:t>
      </w:r>
    </w:p>
    <w:p>
      <w:pPr>
        <w:pStyle w:val="Style2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акту заключения договоров на коммунальные услуги.</w:t>
      </w:r>
    </w:p>
    <w:p>
      <w:pPr>
        <w:pStyle w:val="Style21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За счет субсидии бюджетам</w:t>
      </w:r>
      <w:r>
        <w:rPr>
          <w:rFonts w:eastAsia="Calibri"/>
          <w:sz w:val="28"/>
          <w:szCs w:val="28"/>
          <w:lang w:eastAsia="en-US"/>
        </w:rPr>
        <w:t xml:space="preserve"> поселений на мероприятия по созданию мест (площадок) накопления твердых коммунальных отходов </w:t>
      </w:r>
      <w:r>
        <w:rPr>
          <w:rFonts w:eastAsia="Calibri"/>
          <w:b/>
          <w:sz w:val="28"/>
          <w:szCs w:val="28"/>
          <w:lang w:eastAsia="en-US"/>
        </w:rPr>
        <w:t>(-4,1 тыс.руб.)</w:t>
      </w:r>
      <w:r>
        <w:rPr>
          <w:rFonts w:eastAsia="Calibri"/>
          <w:sz w:val="28"/>
          <w:szCs w:val="28"/>
          <w:lang w:eastAsia="en-US"/>
        </w:rPr>
        <w:t xml:space="preserve"> – в связи с экономией в результате закупок.</w:t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КУ «Дружногорский КДЦ» предлагается уменьшить на (- 299,43 тыс. руб.):</w:t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 счет средств бюджета Дружногорского городского поселения: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о ФОТ и взносы на оплату труда (- 742,0 тыс. руб.) в связи с уменьшением показателя среднесписочной численности в течении года (на 0,7 от показателей по «дорожной карте») </w:t>
      </w:r>
    </w:p>
    <w:p>
      <w:pPr>
        <w:pStyle w:val="Style21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(-310,33 тыс. руб.) по факту заключения договоров на капитальный ремонт, приобретение материалов, прочих услуг, транспортных услуг.</w:t>
      </w:r>
    </w:p>
    <w:p>
      <w:pPr>
        <w:pStyle w:val="Style21"/>
        <w:tabs>
          <w:tab w:val="clear" w:pos="708"/>
          <w:tab w:val="left" w:pos="284" w:leader="none"/>
          <w:tab w:val="left" w:pos="198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За счет </w:t>
      </w:r>
      <w:r>
        <w:rPr>
          <w:b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на софинансирование доп.расходов на повышения оплаты труда увеличение (+752,9 тыс. руб.).</w:t>
      </w:r>
      <w:r>
        <w:rPr>
          <w:b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284" w:leader="none"/>
          <w:tab w:val="left" w:pos="198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КУ "ДРУЖНОГОРСКИЙ ФСЦ «РОСИЧ» предлагается уменьшить на (- 949,6 тыс. руб.):</w:t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 счет средств бюджета Дружногорского городского поселения:</w:t>
      </w:r>
    </w:p>
    <w:p>
      <w:pPr>
        <w:pStyle w:val="Style21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ОТ и взносы на оплату труда (- 489,0 тыс. руб.) в связи с отсутствием необходимости выплат при сокращении персонала (средства были запланированы при 4 поправках)</w:t>
      </w:r>
    </w:p>
    <w:p>
      <w:pPr>
        <w:pStyle w:val="Style21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(-460,6 тыс. руб.) по факту заключения договоров на капитальный ремонт, приобретение материалов, аренды имущества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о МКУ "Центр бытового обслуживания и благоустройства" предлагается уменьшить на (- 1 312,0 тыс. руб.):</w:t>
      </w:r>
    </w:p>
    <w:p>
      <w:pPr>
        <w:pStyle w:val="Style21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 счет средств бюджета Дружногорского городского поселения: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ФОТ и взносы на оплату труда (- 1 182,0 тыс. руб.) в связи с отсутствием необходимости выплат при сокращении персонала (средства были запланированы при 4 поправках) и перевод части сотрудников в МКУК "Дружногорский культурно-досуговый центр".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(-350,0 тыс. руб.) по факту заключения договоров на ремонт помещения бани.</w:t>
      </w:r>
    </w:p>
    <w:p>
      <w:pPr>
        <w:pStyle w:val="Style21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+220,0 тыс. руб.) для проведения работ по благоустройству.</w:t>
      </w:r>
    </w:p>
    <w:p>
      <w:pPr>
        <w:pStyle w:val="Style21"/>
        <w:spacing w:lineRule="auto" w:line="276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709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color w:val="FFFFFF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textAlignment w:val="center"/>
    </w:pPr>
    <w:rPr/>
  </w:style>
  <w:style w:type="paragraph" w:styleId="Xl108">
    <w:name w:val="xl10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center"/>
    </w:pPr>
    <w:rPr/>
  </w:style>
  <w:style w:type="paragraph" w:styleId="Xl120">
    <w:name w:val="xl120"/>
    <w:basedOn w:val="Normal"/>
    <w:qFormat/>
    <w:pPr>
      <w:spacing w:before="280" w:after="280"/>
      <w:jc w:val="center"/>
    </w:pPr>
    <w:rPr/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spacing w:before="280" w:after="280"/>
      <w:jc w:val="right"/>
    </w:pPr>
    <w:rPr/>
  </w:style>
  <w:style w:type="paragraph" w:styleId="Xl146">
    <w:name w:val="xl146"/>
    <w:basedOn w:val="Normal"/>
    <w:qFormat/>
    <w:pPr>
      <w:spacing w:before="280" w:after="280"/>
      <w:jc w:val="right"/>
    </w:pPr>
    <w:rPr>
      <w:rFonts w:ascii="Calibri" w:hAnsi="Calibri" w:cs="Calibri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148">
    <w:name w:val="xl148"/>
    <w:basedOn w:val="Normal"/>
    <w:qFormat/>
    <w:pPr>
      <w:spacing w:before="280" w:after="280"/>
      <w:jc w:val="right"/>
    </w:pPr>
    <w:rPr/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FFFFFF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54">
    <w:name w:val="xl154"/>
    <w:basedOn w:val="Normal"/>
    <w:qFormat/>
    <w:pPr>
      <w:spacing w:before="280" w:after="280"/>
      <w:textAlignment w:val="center"/>
    </w:pPr>
    <w:rPr/>
  </w:style>
  <w:style w:type="paragraph" w:styleId="Xl155">
    <w:name w:val="xl155"/>
    <w:basedOn w:val="Normal"/>
    <w:qFormat/>
    <w:pPr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6:00Z</dcterms:created>
  <dc:creator>-</dc:creator>
  <dc:description/>
  <cp:keywords/>
  <dc:language>en-US</dc:language>
  <cp:lastModifiedBy>Сазонова Елена Анатольевна</cp:lastModifiedBy>
  <cp:lastPrinted>2024-12-10T11:28:00Z</cp:lastPrinted>
  <dcterms:modified xsi:type="dcterms:W3CDTF">2024-12-10T08:29:00Z</dcterms:modified>
  <cp:revision>3</cp:revision>
  <dc:subject/>
  <dc:title>ПОПРАВКИ К БЮДЖЕТУ Кобринского сельского поселения</dc:title>
</cp:coreProperties>
</file>