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6 декабря 2022 года                                                          № 260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ые помещения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муниципальных образований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частью 3 статьи 14 Федерального закона от 06.10.2003 № 131-ФЗ «Об общих принципах организации местного самоуправления в Российской Федерации», статьей 1 областного закона Ленинградской области от 10.07.2014 N 48-оз   «Об отдельных вопросах местного значения сельских поселений Ленинградской област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 xml:space="preserve">учитывая постановления администрации Гатчинского муниципального района              от 30.09.2022 №3907 </w:t>
      </w:r>
      <w:r>
        <w:rPr/>
        <w:t>«</w:t>
      </w:r>
      <w:r>
        <w:rPr>
          <w:szCs w:val="28"/>
        </w:rPr>
        <w:t>Об исключении жилого помещения, расположенного  по адресу: Ленинградская обл., Гатчинский район,  дер. Малые Колпаны,                  ул. Западная, д.18, кв.62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Кузнецовым Р.Н.», от 14.09.2022 №3624</w:t>
      </w:r>
      <w:r>
        <w:rPr/>
        <w:t xml:space="preserve"> «Об исключении жилого помещения, расположенного  по адресу: Ленинградская обл., Гатчинский район,  пос. Новый Учхоз,       пл.Усова, д.6, кв.6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                                 с гр. Кульковым П.Ю.</w:t>
      </w:r>
      <w:r>
        <w:rPr>
          <w:szCs w:val="28"/>
        </w:rPr>
        <w:t>», согласие администрации Большеколпанского сельского поселения Гатчинского муниципального района Ленинградской области               от 08.11.2022 года №01-18/2547, от 23.11.2022 №01-18/2696 о принятии жилого фонда   в собственность Большеколпанского сельского поселения</w:t>
      </w:r>
      <w:bookmarkEnd w:id="2"/>
      <w:r>
        <w:rPr>
          <w:szCs w:val="28"/>
        </w:rPr>
        <w:t xml:space="preserve">, </w:t>
      </w:r>
      <w:bookmarkStart w:id="3" w:name="_Hlk120874877"/>
      <w:r>
        <w:rPr>
          <w:szCs w:val="28"/>
        </w:rPr>
        <w:t>согласие администрации Войсковицкого сельского поселения Гатчинского муниципального района Ленинградской области от 16.11.2022 года                №1679-01-03 о принятии жилого фонда в собственность Войсковицкого сельского поселения,</w:t>
      </w:r>
      <w:r>
        <w:rPr/>
        <w:t xml:space="preserve"> </w:t>
      </w:r>
      <w:r>
        <w:rPr>
          <w:szCs w:val="28"/>
        </w:rPr>
        <w:t>согласие администрации Новосветского сельского поселения Гатчинского муниципального района Ленинградской области от 29.11.2022 года №1812 о принятии жилого фонда в собственность Новосветского сельского поселения,</w:t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hanging="0"/>
        <w:rPr>
          <w:b/>
          <w:b/>
        </w:rPr>
      </w:pPr>
      <w:bookmarkEnd w:id="3"/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ых помещений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ind w:right="-9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2-11-21T14:38:00Z</cp:lastPrinted>
  <dcterms:modified xsi:type="dcterms:W3CDTF">2022-12-19T08:21:00Z</dcterms:modified>
  <cp:revision>11</cp:revision>
  <dc:subject/>
  <dc:title/>
</cp:coreProperties>
</file>