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</w:rPr>
      </w:pPr>
      <w:r>
        <w:rPr>
          <w:bCs/>
        </w:rPr>
        <w:t>Приложение 58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26.11.2021 № 18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16.12.2022 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5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строительство автомобильных дорог общего пользования местного значения в рамках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 (далее – муниципальные образования) на строительство автомобильных дорог общего пользования местного значения в рамках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Гатчинского муниципального района, осуществляющим предоставление иных межбюджетных трансфертов, является Комитет финансов Гатчинского муниципального района (далее – Комитет финансов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муниципальным образованиям предоставляются в целях реализации мероприятий муниципальных программ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роительству автомобильных дорог общего пользования местного значения, в том числе на разработку проектной документации, включая экспертизу, строительный контроль, авторский (технический) надзо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и на плановый период в пределах бюджетных ассигнований, предусмотренных решением о бюджете Гатчинского муниципального района на текущий финансовый год и на плановый пери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иных межбюджетных трансфертов муниципальным образованиям утверждается приложением к решению о бюджете Гатчинского муниципального района на текущий финансовый год и плановый период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тбора муниципальных образований для предоставления межбюджетных трансфертов я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утвержденных программ (планов) строительства, в том числе проектирования, автомобильных дорог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оформленного земельного участка для проектирования и строительства.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при соблюдении следующих условий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ых в бюджете муниципального образования бюджетных ассигнований на исполнение соответствующих расходных обязательств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заключенного между администрацией Гатчинского муниципального района и администрацией муниципального образования соглашения о предоставления иных межбюджетных трансфертов (за исключением муниципального образования «Город Гатчина»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 муниципального образования по предоставлению в Комитет финансов Гатчинского муниципального района отчетов о расходах бюджета, источником финансового обеспечения являются иные межбюджетные трансферты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оответствующим органом местного самоуправления городских, сельских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осуществляется Комитетом финансов в порядке межбюджетных отношений на лицевые счета, открытые в территориальном органе Федерального казначейства на основании заключенных соглашений после фактического выполнения работ и(или) в соответствии с условиями муниципальных контрактов на основании заявок администраций муниципальных образований, представляемых не позднее 25 декабря текущего года с перечнем документов, указанных в соглашен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в порядке межбюджетных отношений на лицевой счет, открытый в органе Федерального казначейства на основании постановления администрации Гатчинского муниципального района и заключенного муниципального контракт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средств, достоверность представляемых для финансирования расходов документов, установленных настоящим Порядком и условиями соглашения, своевременность представления документов об использовании иных межбюджетных трансфертов несет администрация муниципального образ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, а также органы финансового контроля Гатчинского муниципального района осуществляют проверки соблюдения муниципальными образованиями условий, целей и порядка предоставления иных межбюджетных трансфер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3:22:00Z</dcterms:created>
  <dc:creator>oli</dc:creator>
  <dc:description/>
  <cp:keywords/>
  <dc:language>en-US</dc:language>
  <cp:lastModifiedBy>Булычева Елена Михайловна</cp:lastModifiedBy>
  <cp:lastPrinted>2022-12-06T16:41:00Z</cp:lastPrinted>
  <dcterms:modified xsi:type="dcterms:W3CDTF">2022-12-12T11:50:00Z</dcterms:modified>
  <cp:revision>6</cp:revision>
  <dc:subject/>
  <dc:title>УТВЕРЖДЕН</dc:title>
</cp:coreProperties>
</file>