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Style15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25 ноября 2022 года                                                            № 25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иверское город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</w:t>
      </w:r>
      <w:bookmarkStart w:id="2" w:name="_Hlk366266"/>
      <w:bookmarkEnd w:id="1"/>
      <w:r>
        <w:rPr>
          <w:szCs w:val="28"/>
        </w:rPr>
        <w:t xml:space="preserve"> учитывая ходатайства администрации Сиверского городского поселения Гатчинского муниципального района Ленинградской области от 04.10.2022 №1819/22, от 07.10.2022 года №1833/22, от 11.10.2022 №1853/22 о передаче жилого фонда в собственность Сиверского город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иверское город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>Гатчинского муниципального района                                       В.А. Филоненко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2-11-17T10:23:00Z</cp:lastPrinted>
  <dcterms:modified xsi:type="dcterms:W3CDTF">2022-11-24T07:41:00Z</dcterms:modified>
  <cp:revision>10</cp:revision>
  <dc:subject/>
  <dc:title/>
</cp:coreProperties>
</file>