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szCs w:val="22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TextBodyIndent"/>
        <w:spacing w:before="0" w:after="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/>
          <w:b/>
          <w:sz w:val="28"/>
          <w:szCs w:val="22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Style19"/>
        <w:ind w:right="-93" w:hanging="0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9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т 23 сентября 2022  года                                                                               № 241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ConsPlusTitle"/>
        <w:widowControl/>
        <w:ind w:right="439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не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Сяськелевского сельского поселения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Style19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статьями 14, 15, 51 Федерального закона от 06.10.2003 № 131-ФЗ «Об общих принципах организации местного самоуправления в Российской Федерации», решением совета депутатов Гатчинского муниципального района Ленинградской области от 27.09.2013 №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ходатайством администрации Сяськелевского сельского поселения (письмо от 23.06.2022 №1275) о передаче в муниципальную собственность Сяськелевского сельского поселения Гатчинского муниципального района Ленинградской области объектов недвижимого имущества, </w:t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Сяськелевского сельского поселения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организовать работу по безвозмездной передаче объектов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  <w:t>Гатчинского муниципального района                              В.А. Филоненко</w:t>
        <w:br/>
      </w:r>
    </w:p>
    <w:sectPr>
      <w:type w:val="nextPage"/>
      <w:pgSz w:w="11906" w:h="16838"/>
      <w:pgMar w:left="1701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depgmr07@yandex.ru</cp:lastModifiedBy>
  <cp:lastPrinted>2020-03-04T09:03:00Z</cp:lastPrinted>
  <dcterms:modified xsi:type="dcterms:W3CDTF">2022-09-23T11:42:00Z</dcterms:modified>
  <cp:revision>11</cp:revision>
  <dc:subject/>
  <dc:title/>
</cp:coreProperties>
</file>