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sz w:val="28"/>
          <w:szCs w:val="28"/>
          <w:lang w:val="en-US" w:eastAsia="en-US"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bCs/>
          <w:sz w:val="28"/>
          <w:szCs w:val="20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t>ЧЕТВЕРТЫЙ СОЗЫВ</w:t>
      </w:r>
    </w:p>
    <w:p>
      <w:pPr>
        <w:pStyle w:val="Normal"/>
        <w:ind w:right="202" w:hanging="0"/>
        <w:jc w:val="center"/>
        <w:rPr>
          <w:i/>
          <w:i/>
          <w:sz w:val="28"/>
          <w:szCs w:val="20"/>
          <w:lang w:val="en-US" w:eastAsia="en-US"/>
        </w:rPr>
      </w:pPr>
      <w:r>
        <w:rPr>
          <w:i/>
          <w:sz w:val="28"/>
          <w:szCs w:val="20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20 мая 2022 года                                                               №  2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6.11.2021 № 180 «О бюджете Гатчинского муниципального района на 2022 год и на плановый период 2023 и 2024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6.11.2021 № 180 «О бюджете Гатчинского муниципального района на 2022 год и на плановый период 2023 и 2024 годов»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2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8 165 435,1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8 422 227,6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256 792,5 тыс. руб.»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Гатчинского муниципального района на плановый период 2023 и 2024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3 год в сумме 8 117 702,3 тыс.руб. и на 2024 год в сумме 8 503 791,8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3 год в сумме 8 285 372,1 тыс.руб., в том числе условно утвержденные расходы в сумме 88 009,0 тыс.руб. и на 2024 год в сумме 8 775 023,6 тыс.руб., в том числе условно утвержденные расходы в сумме 188 477,8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23 год в сумме 167 669,8 тыс.руб. и на 2024 год в сумме 271 231,8 тыс.руб.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5 цифры «12 400,0» заменить цифрами «9 445,2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1.3. дополнить абзацем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«- субсидии из бюджета Гатчинского муниципального района на возмещение части затрат на дизельное топливо на проведение весенних полевых работ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5 цифры «237 152,2» заменить цифрами «247 130,3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83 634,1» заменить цифрами «194 835,7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12 061,5» заменить цифрами «11 405,5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4 цифры «374 830,2» заменить цифрами «375 073,6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/>
      </w:pPr>
      <w:r>
        <w:rPr>
          <w:sz w:val="28"/>
          <w:szCs w:val="28"/>
        </w:rPr>
        <w:t>цифры «400 135,0» заменить цифрами «400 134,8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5 цифры «48 103,9» заменить цифрами «48 170,9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3 цифры «12 180,0» заменить цифрами «15 472,3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32 919,4» заменить цифрами «39 369,6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1 цифры «3 160,2» заменить цифрами «430,2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В пункте 13 цифры «19 040,9» заменить цифрами «18 516,9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4 цифры «171 841,2» заменить цифрами «171 292,6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5 цифры «10 878,5» заменить цифрами «45 387,7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6 цифры «960,0» заменить цифрами «800,0»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2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2 год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4 «Прогнозируемые поступления доходов в бюджет Гатчинского муниципального района на плановый период 2023 и 2024 годов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2 год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6 «Безвозмездные поступления в бюджет Гатчинского муниципального района из других бюджетов на плановый период 2023 и 2024 годов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7 «Нормативы распределения доходов в бюджет Гатчинского муниципального района, не    утвержденные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8 «Размеры отчислений в бюджет Гатчинского муниципального района 25 процентов прибыли муниципальных унитарных предприятий Гатчинского района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9 «Распределение бюджетных ассигнований по разделам и подразделам классификации расходов бюджета Гатчинского муниципального района на 2022 год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10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3 и 2024 годов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11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2 год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12 «Распределение бюджетных ассигнований по разделам,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3 и 2024 годов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13 «Ведомственная структура расходов бюджета Гатчинского муниципального района на 2022 год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14 «Ведомственная структура расходов бюджета Гатчинского муниципального района на плановый период 2023 и 2024 годов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15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2 год и на плановый период 2023 и 2024 годов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17 «Перечень учреждений, участников бюджетного процесса Гатчинского муниципального района» изложить в новой редакции согласно приложению 15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27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муниципальной программы Гатчинского муниципального района «Развитие культуры в Гатчинском муниципальном районе» на 2022 год» изложить в новой редакции согласно приложению 16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29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2 год и на плановый период 2023 и 2024 годов» изложить в новой редакции согласно приложению 17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45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в объекты капитального строительства объектов газификации (в том числе проектно-изыскательские работы) собственности муниципальных образований на 2022 год и на плановый период 2023 и 2024 годов» изложить в новой редакции согласно приложению 18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49 «</w:t>
      </w:r>
      <w:r>
        <w:rPr>
          <w:bCs/>
          <w:sz w:val="28"/>
          <w:szCs w:val="28"/>
        </w:rPr>
        <w:t>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мероприятий по строительству и реконструкции спортивных объектов на 2022 год и на плановый период 2023 и 2024 годов</w:t>
      </w:r>
      <w:r>
        <w:rPr>
          <w:sz w:val="28"/>
          <w:szCs w:val="28"/>
        </w:rPr>
        <w:t>» изложить в новой редакции согласно приложению 19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51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программ формирования комфортных, благоустроенных территорий и общественных пространств на 2022 год и на плановый период 2023 и 2024 годов» изложить в новой редакции согласно приложению 20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Приложение 53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обеспечению комфортных условий проживания граждан на 2022 год и на плановый период 2023 и 2024 годов» изложить в новой редакции согласно приложению 21 к настоящему решению (прилагается).</w:t>
      </w:r>
    </w:p>
    <w:p>
      <w:pPr>
        <w:pStyle w:val="Normal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Приложение 54 «</w:t>
      </w:r>
      <w:r>
        <w:rPr>
          <w:bCs/>
          <w:sz w:val="28"/>
          <w:szCs w:val="28"/>
        </w:rPr>
        <w:t>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, направленных на укрепление межнационального и межконфессионального согласия и поддержку и развитие культуры народов Российской Федерации, проживающих на территории Гатчинского муниципального района</w:t>
      </w:r>
      <w:r>
        <w:rPr>
          <w:sz w:val="28"/>
          <w:szCs w:val="28"/>
        </w:rPr>
        <w:t>» изложить в новой редакции согласно приложению 22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5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, направленных на укрепление межнационального и межконфессионального согласия и поддержку и развитие культуры народов Российской Федерации, проживающих на территории Гатчинского муниципального района на 2022 год и на плановый период 2023 и 2024 годов» изложить в новой редакции согласно приложению 23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6 «Распределение бюджетных ассигнований по разделам, подразделам, целевым статьям (муниципальным программам Гатчинского муниципального района и непрограммным направлениям деятельности), группам видов расходов классификации расходов бюджета Гатчинского муниципального района на 2022 год» изложить в новой редакции согласно приложению 24 к настоящему решению (прилагаетс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7 «Распределение бюджетных ассигнований по разделам, подразделам, целевым статьям (муниципальным программам Гатчинского муниципального района и непрограммным направлениям деятельности), группам видов расходов классификации расходов бюджета Гатчинского муниципального района на плановый период 2023 и 2024 годов» изложить в новой редакции согласно приложению 25 к настоящему решению (прилагает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печатном издании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560" w:right="1274" w:gutter="0" w:header="0" w:top="567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 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1.5. 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0"/>
        </w:tabs>
        <w:ind w:left="4613" w:hanging="360"/>
      </w:pPr>
      <w:rPr>
        <w:b w:val="false"/>
      </w:rPr>
    </w:lvl>
  </w:abstractNum>
  <w:abstractNum w:abstractNumId="6">
    <w:lvl w:ilvl="0">
      <w:start w:val="1"/>
      <w:numFmt w:val="decimal"/>
      <w:lvlText w:val="1.4. %1."/>
      <w:lvlJc w:val="left"/>
      <w:pPr>
        <w:tabs>
          <w:tab w:val="num" w:pos="0"/>
        </w:tabs>
        <w:ind w:left="18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Кабинет 31</dc:creator>
  <dc:description/>
  <cp:keywords/>
  <dc:language>en-US</dc:language>
  <cp:lastModifiedBy>depgmr07@yandex.ru</cp:lastModifiedBy>
  <cp:lastPrinted>2022-05-04T16:10:00Z</cp:lastPrinted>
  <dcterms:modified xsi:type="dcterms:W3CDTF">2022-05-19T12:53:00Z</dcterms:modified>
  <cp:revision>31</cp:revision>
  <dc:subject/>
  <dc:title>О внесении изменений и дополнений в решение Совета депутатов МО «Гатчинский район» № 230 от 24</dc:title>
</cp:coreProperties>
</file>