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 xml:space="preserve">Приложение 40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26.11.2021 № 180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18.02.2022 №</w:t>
      </w:r>
      <w:r>
        <w:rPr>
          <w:rFonts w:cs="Times New Roman" w:ascii="Times New Roman" w:hAnsi="Times New Roman"/>
          <w:sz w:val="24"/>
          <w:szCs w:val="24"/>
          <w:lang w:val="en-US"/>
        </w:rPr>
        <w:t>202</w:t>
      </w:r>
    </w:p>
    <w:p>
      <w:pPr>
        <w:pStyle w:val="Normal"/>
        <w:autoSpaceDE w:val="false"/>
        <w:ind w:firstLine="5580"/>
        <w:jc w:val="right"/>
        <w:rPr/>
      </w:pPr>
      <w:r>
        <w:rPr/>
        <w:t>Приложение 17)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(далее – муниципальные образования) на реализацию комплекса мер по профилактике девиантного поведения молодежи и трудовой адаптации несовершеннолетних в рамках муниципальной программы Гатчинского муниципального района «Устойчивое общественное развитие в Гатчинском муниципальном районе» (далее –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Межбюджетные трансферты представляются муниципальным образованиям на организацию и проведение временного трудоустройство несовершеннолетних граждан в возрасте от 14 до 18 лет в свободное от учебы врем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змер межбюджетных трансфертов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center"/>
        <w:rPr/>
      </w:pPr>
      <w:r>
        <w:rPr>
          <w:sz w:val="28"/>
          <w:szCs w:val="28"/>
        </w:rPr>
        <w:t>Р = Днс + Дб, гд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120"/>
        <w:ind w:left="709" w:hanging="0"/>
        <w:jc w:val="both"/>
        <w:rPr/>
      </w:pPr>
      <w:r>
        <w:rPr>
          <w:sz w:val="28"/>
          <w:szCs w:val="28"/>
        </w:rPr>
        <w:t>Р – размер предоставляемого межбюджетного трансферта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Днс – общая сумма выплат несовершеннолетним, подлежащим трудоустройств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Дб – общая сумма выплат бригадирам, подлежащим трудоустройств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120"/>
        <w:ind w:left="709" w:hanging="0"/>
        <w:jc w:val="center"/>
        <w:rPr/>
      </w:pPr>
      <w:r>
        <w:rPr>
          <w:sz w:val="28"/>
          <w:szCs w:val="28"/>
        </w:rPr>
        <w:t>Днс = Чнс * Рнс, гд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нс – численность несовершеннолетних, подлежащих трудоустройству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нс – расчетная величина, выплачиваемая трудоустроенному несовершеннолетнему за счет средств бюджета Гатчинского муниципального района, устанавливаемая в размере 2 500 руб. в месяц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120"/>
        <w:ind w:left="709" w:hanging="0"/>
        <w:jc w:val="center"/>
        <w:rPr/>
      </w:pPr>
      <w:r>
        <w:rPr>
          <w:sz w:val="28"/>
          <w:szCs w:val="28"/>
        </w:rPr>
        <w:t>Дб = Чб * Рб, гд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б – численность бригадиров, подлежащих к трудоустройству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Рб - расчетная величина, выплачиваемая бригадирам за счет средств бюджета Гатчинского муниципального района, устанавливаемая в размере 2 800 рублей в меся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жбюджетные трансферты представляются на софинансирование расходных обязательств муниципальных образований, возникающих при организации и проведений мероприятий по работе с молодежью в посе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муниципальным образова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(далее – Комитет финансов)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ежбюджетные трансферты предоставляются при соблюдении следующих услови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ство муниципального образования по установлению оплаты труда в размере не ниже размера минимальной заработной платы, установленной в Ленинградской обла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наличие заключенного между администрацией Гатчинского муниципального района и администрацией муниципального образования соглашения о предоставлении межбюджетных трансфертов (далее – соглашение) (за исключением муниципального образования «Город Гатчина»), предусматривающе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ого трансферта, подлежащего предоставлению из бюджета Гатчин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, на организацию и проведение которых выде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(период времени) в который должно быть организовано и проведено мероприятие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и порядок перечисления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роки и порядок представления отчетов о расходах бюджета муниципального образования, источником финансового обеспечения которых являются межбюджетные трансферт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аво проверки главными распорядителями средств бюджета Гатчинского муниципального района соблюдения муниципальным образованием условий предоставления межбюджетных трансфертов, а также фактических расходов, источником финансового обеспечения которых являлись средства межбюджетных трансфер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муниципального образования о представлении отчетов о расходах местного бюджета, источником финансового обеспечения которых являются межбюджетные трансферты, и выполнении мероприят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личие договоров о совместной деятельности по организации временного трудоустройства несовершеннолетних граждан, заключенных между администрацией муниципального образования (муниципальным учреждением соответствующего муниципального образования) и ГКУ «Центр занятости населения Ленинград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7" w:name="sub_160004"/>
      <w:bookmarkStart w:id="8" w:name="sub_160006"/>
      <w:bookmarkEnd w:id="7"/>
      <w:r>
        <w:rPr>
          <w:sz w:val="28"/>
          <w:szCs w:val="28"/>
        </w:rPr>
        <w:t>Перечисление иных межбюджетных трансфертов осуществляется Комитетом финансов на основании письменной заявки с приложением копии договора, указанного в пп г) пункта 7 настоящего порядка, на счета муниципальных образований, открытых в территориальных отделениях Управления Федерального казначейства по Ленинградской области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своении за отчетный период средств межбюджетных трансфертов к отчету прилагается пояснительная записка с указанием причи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представляемых сведений и целевое использование межбюджетных трансфертов в соответствии с настоящим Порядком и заключенным соглашением возлагается на администрацию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ют Комитет по физической культуре и молодежной политики администрации Гатчинского муниципального района и Комитет финан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Межбюджетные трансферты, не использованные в текущем финансовом году, подлежат возврату в бюджет Гатчинского муниципального района в порядке, установленном правовым актом Комитета финансо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User</dc:creator>
  <dc:description/>
  <cp:keywords/>
  <dc:language>en-US</dc:language>
  <cp:lastModifiedBy>depgmr07@yandex.ru</cp:lastModifiedBy>
  <cp:lastPrinted>2019-02-13T14:08:00Z</cp:lastPrinted>
  <dcterms:modified xsi:type="dcterms:W3CDTF">2022-02-18T12:04:00Z</dcterms:modified>
  <cp:revision>14</cp:revision>
  <dc:subject/>
  <dc:title>Приложение № 21</dc:title>
</cp:coreProperties>
</file>