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8 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1.2020 № 96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4.09.2021 №</w:t>
      </w:r>
      <w:r>
        <w:rPr>
          <w:rFonts w:cs="Times New Roman" w:ascii="Times New Roman" w:hAnsi="Times New Roman"/>
          <w:sz w:val="24"/>
          <w:szCs w:val="24"/>
          <w:lang w:val="en-US"/>
        </w:rPr>
        <w:t>150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7)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у Пудомягского сельского поселения Гатчинского муниципального района на компенсацию расходов на исполнение судебных актов Российской Федерации по возмещению вред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у Пудомягского сельского поселения Гатчинского муниципального района на компенсацию расходов на исполнение судебных актов Российской Федерации по возмещению вреда, причиненного в результате незаконных действий (бездействия) органов местного самоуправления муниципального образования «Пудомягское сельское поселение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в целях компенсации расходов бюджета Пудомягского сельского поселения, возникших в связи с взысканием в пользу Публичного акционерного общества энергетики и электрификации «Россети Ленэнерго» неосновательного обогащения в виде стоимости бездоговорного потребления электрической энергии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городских поселений предоставляются при условии соблюдения муниципальным образованием «Пудомягское сельское поселение»,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Пудомягского сельского поселения, о предоставлении иных межбюджетных трансфертов на компенсацию расходов на исполнение судебных актов Российской Федерации по возмещению в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мер иного межбюджетного трансферта составляет 7 011 199,18 рублей на 2021 год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Перечисление межбюджетных трансфертов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6:00Z</dcterms:created>
  <dc:creator>popova</dc:creator>
  <dc:description/>
  <cp:keywords/>
  <dc:language>en-US</dc:language>
  <cp:lastModifiedBy>depgmr07@yandex.ru</cp:lastModifiedBy>
  <cp:lastPrinted>2018-09-11T16:51:00Z</cp:lastPrinted>
  <dcterms:modified xsi:type="dcterms:W3CDTF">2021-09-28T13:31:00Z</dcterms:modified>
  <cp:revision>10</cp:revision>
  <dc:subject/>
  <dc:title/>
</cp:coreProperties>
</file>