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Гатчин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6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к передаче имущество (квартира) по адресу: г. Гатчина ул. 120 Гатчинской дивизии д.5б кв.82 приобреталась в собственность Гатчинского муниципального района для обеспечения детей-сир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22.04.2021 № 4 принято решение об исключении жилого помещения по адресу: г. Гатчина ул. 120 Гатчинской дивизии д.5б кв.82 из специализированного жилого фонда и заключение с нанимателем договора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подлежит передаче в собственность МО «Город Гатчина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11:00Z</dcterms:created>
  <dc:creator>ssp</dc:creator>
  <dc:description/>
  <cp:keywords/>
  <dc:language>en-US</dc:language>
  <cp:lastModifiedBy>Ростокина Ольга Вадимовна</cp:lastModifiedBy>
  <cp:lastPrinted>2020-07-02T17:43:00Z</cp:lastPrinted>
  <dcterms:modified xsi:type="dcterms:W3CDTF">2021-04-26T14:11:00Z</dcterms:modified>
  <cp:revision>2</cp:revision>
  <dc:subject/>
  <dc:title>Главе крестьянского</dc:title>
</cp:coreProperties>
</file>