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6 февраля 2021 года                                                                № 118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Сиверское город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ходатайство администрации Сиверского городского поселения Гатчинского муниципального района Ленинградской области от 09.12.2020 № 1726/20 о передаче жилого фонда в собственность Сиверс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Сиверское город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46:00Z</dcterms:created>
  <dc:creator>ama</dc:creator>
  <dc:description/>
  <cp:keywords/>
  <dc:language>en-US</dc:language>
  <cp:lastModifiedBy>depgmr07@yandex.ru</cp:lastModifiedBy>
  <cp:lastPrinted>2021-01-12T17:53:00Z</cp:lastPrinted>
  <dcterms:modified xsi:type="dcterms:W3CDTF">2021-02-25T08:13:00Z</dcterms:modified>
  <cp:revision>5</cp:revision>
  <dc:subject/>
  <dc:title/>
</cp:coreProperties>
</file>