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115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земельного участка), находящего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Вырицкое город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15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Вырицкого городского поселения Гатчинского муниципального района Ленинградской области от 14.12.2020 № 3858 о передаче земельного участка для организации общественной территории в собственность Выриц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земельного  участка)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Вырицкое город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15:00Z</dcterms:created>
  <dc:creator>ama</dc:creator>
  <dc:description/>
  <cp:keywords/>
  <dc:language>en-US</dc:language>
  <cp:lastModifiedBy>depgmr07@yandex.ru</cp:lastModifiedBy>
  <cp:lastPrinted>2021-01-12T18:38:00Z</cp:lastPrinted>
  <dcterms:modified xsi:type="dcterms:W3CDTF">2021-02-25T08:18:00Z</dcterms:modified>
  <cp:revision>8</cp:revision>
  <dc:subject/>
  <dc:title/>
</cp:coreProperties>
</file>