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Style19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 Е Ш Е Н И Е 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6 февраля 2021 года                                                               № 114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  <w:br/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               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20 году в рамках Соглашения № 1510 от 23.07.2020 между Комитетом по культуре Ленинградской области и администрацией Гатчинского муниципального района о предоставлении в 2020 году субсидии из областного бюджета Ленинградской области на мероприятия по организации библиотечного  обслуживания населения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1-01-12T18:47:00Z</cp:lastPrinted>
  <dcterms:modified xsi:type="dcterms:W3CDTF">2021-02-25T08:20:00Z</dcterms:modified>
  <cp:revision>6</cp:revision>
  <dc:subject/>
  <dc:title/>
</cp:coreProperties>
</file>