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26 февраля 2021 года                                                               № 109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955 251,9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978 231,6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2 979,7 тыс. руб.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2 и 2023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2 год в сумме 7 149 181,8 тыс.руб. и на 2023 год в сумме 7 128 244,2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2 год в сумме 7 330 068,8 тыс.руб., в том числе условно утвержденные расходы в сумме 76 806,0 тыс.руб. и на 2023 год в сумме 7 350 042,9 тыс.руб., в том числе условно утвержденные расходы в сумме 163 546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2 год в сумме 180 887,0 тыс.руб. и на 2023 год в сумме 221 798,7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18 311,4» заменить цифрами «118 180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118 408,4» заменить цифрами «118 268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115 885,6» заменить цифрами «118 343,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15 399,0» заменить цифрами «5 399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67 599,7» заменить цифрами «78 808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5 658,3» заменить цифрами «7 703,8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92 503,8» заменить цифрами «293 021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1 498,7» заменить цифрами «51 331,4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цифры «53 103,6» заменить цифрами «52 734,8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цифры «42 586,0» заменить цифрами «51 178,1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8. Установить, что расходы на оплату труда лицам, замещающим муниципальные должности, муниципальным служащим, работникам, замещающим должности, не являющиеся должностями муниципальной службы, за счет средств, поступивших из областного бюджета Ленинградской области, осуществляется в порядке, установленном администрацией Гатчинского муниципального района в соответствии</w:t>
      </w:r>
      <w:r>
        <w:rPr/>
        <w:t xml:space="preserve"> </w:t>
      </w:r>
      <w:r>
        <w:rPr>
          <w:sz w:val="28"/>
          <w:szCs w:val="28"/>
        </w:rPr>
        <w:t>с правовыми актами Ленинградской области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29 412,7» заменить цифрами «31 094,2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40 632,4» заменить цифрами «63 607,2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21 год в сумме 1 840,133 тыс.руб., согласно приложению 45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согласно приложению 44 к настоящему решению.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2 и 2023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2 и 2023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4 «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5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1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42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Кабинет 31</dc:creator>
  <dc:description/>
  <cp:keywords/>
  <dc:language>en-US</dc:language>
  <cp:lastModifiedBy>depgmr07@yandex.ru</cp:lastModifiedBy>
  <cp:lastPrinted>2020-12-16T16:33:00Z</cp:lastPrinted>
  <dcterms:modified xsi:type="dcterms:W3CDTF">2021-03-02T10:00:00Z</dcterms:modified>
  <cp:revision>13</cp:revision>
  <dc:subject/>
  <dc:title>О внесении изменений и дополнений в решение Совета депутатов МО «Гатчинский район» № 230 от 24</dc:title>
</cp:coreProperties>
</file>