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Кобрин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 передаче жилые помещения приобретались в собственность Гатчинского муниципального района для детей-сирот. В соответствии с протоколом № 4 от 30.03.2020 комиссии по обеспечению жилыми помещениями специализированного жилого фонда детей-сирот и детей, оставшихся без попечения родителей жилые помещения согласно перечню исключены из специализированного жил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Кобринского сельского поселения Гатчинского муниципального района Ленинградской области от 18.09.2020 № 1925 в принятии жилых помещений (квартир №№ 9,21,25,26,29,32,33,34) в доме № 12а, п. Кобринское, ул. Центральная в собственность Кобринского сельского поселения для последующего заключения договоров социального найма с проживающими гражданами имеются правовые основания для передачи квартир в собственность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ssp</dc:creator>
  <dc:description/>
  <cp:keywords/>
  <dc:language>en-US</dc:language>
  <cp:lastModifiedBy>Ростокина Ольга Вадимовна</cp:lastModifiedBy>
  <cp:lastPrinted>2019-02-06T17:48:00Z</cp:lastPrinted>
  <dcterms:modified xsi:type="dcterms:W3CDTF">2020-09-22T06:19:00Z</dcterms:modified>
  <cp:revision>2</cp:revision>
  <dc:subject/>
  <dc:title>Главе крестьянского</dc:title>
</cp:coreProperties>
</file>