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8 сентября 2020 года                                                               №  81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953 511,5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108 407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54 896,2 тыс. 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7 001 698,3 тыс.руб. и на 2022 год в сумме 7 138 983,5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7 046 123,4 тыс.руб., в том числе условно утвержденные расходы в сумме 74 833,9 тыс.руб. и на 2022 год в сумме 7 244 405,5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0 тыс.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15 800,0» заменить цифрами «7 00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83 408,1» заменить цифрами «84 986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6 293,8» заменить цифрами «7 122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8 254,5» заменить цифрами «9 159,6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72 288,8» заменить цифрами «287 902,3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70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270 541,3» заменить цифрами «270 506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2 688,8» заменить цифрами «53 846,4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 280,0» заменить цифрами «1 63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33 306,4» заменить цифрами «38 564,6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ы «17 564,0» заменить цифрами «17 145,6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10 000,0» заменить цифрами «9 992,3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64 050,3» заменить цифрами «165 675,4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цифры «1 941,798» заменить цифрами «1 826,591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 финансирования  дефицита бюджета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2 к настоящему решению (прилагается).</w:t>
      </w:r>
    </w:p>
    <w:p>
      <w:pPr>
        <w:pStyle w:val="Style17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1 и 2022 годы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418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1 - 2022 годы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 год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0 год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0 год и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15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народной культуры, искусства и самодеятельного творчества» муниципальной программы Гатчинского муниципального района «Развитие сферы культуры в Гатчинском муниципальном районе» на 2020 год»</w:t>
      </w:r>
      <w:r>
        <w:rPr>
          <w:sz w:val="28"/>
          <w:szCs w:val="28"/>
        </w:rPr>
        <w:t xml:space="preserve">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0 год и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__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8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 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22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abstractNum w:abstractNumId="6">
    <w:lvl w:ilvl="0">
      <w:start w:val="1"/>
      <w:numFmt w:val="decimal"/>
      <w:lvlText w:val="1.4. %1."/>
      <w:lvlJc w:val="left"/>
      <w:pPr>
        <w:tabs>
          <w:tab w:val="num" w:pos="0"/>
        </w:tabs>
        <w:ind w:left="22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54:00Z</dcterms:created>
  <dc:creator>Кабинет 31</dc:creator>
  <dc:description/>
  <cp:keywords/>
  <dc:language>en-US</dc:language>
  <cp:lastModifiedBy>Ворожбитова Ольга Борисовна</cp:lastModifiedBy>
  <cp:lastPrinted>2020-09-17T17:06:00Z</cp:lastPrinted>
  <dcterms:modified xsi:type="dcterms:W3CDTF">2020-09-17T13:06:00Z</dcterms:modified>
  <cp:revision>14</cp:revision>
  <dc:subject/>
  <dc:title>О внесении изменений и дополнений в решение Совета депутатов МО «Гатчинский район» № 230 от 24</dc:title>
</cp:coreProperties>
</file>