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/>
        <w:tab/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9 мая 2020 года                                                                  № 67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ого образования Таицкое городское поселение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  <w:br/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Руководствуясь п.14,15 части 1 ст.14 Федерального закона от 06.10.2003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 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учитывая согласие администрации Таицкого городского поселения от 05.02.2020 № 150 о принятии в собственность движимого имущества «Универсальной спортивной площадки в д. Истинка, ул. Кленовая, участок 31п», </w:t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движимого имущества «Универсальной спортивной площадки в д. Истинка, ул. Кленовая, участок 31п»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Таицкое городское поселение» Гатчинского муниципального района Ленинградской области (далее - перечень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Гатчинского муниципального района Ленинградской области совместно с МКУ «Служба координации и развития коммунального хозяйства и строительства»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2:00Z</dcterms:created>
  <dc:creator>ama</dc:creator>
  <dc:description/>
  <cp:keywords/>
  <dc:language>en-US</dc:language>
  <cp:lastModifiedBy>Ворожбитова Ольга Борисовна</cp:lastModifiedBy>
  <cp:lastPrinted>2020-03-05T16:43:00Z</cp:lastPrinted>
  <dcterms:modified xsi:type="dcterms:W3CDTF">2020-05-27T11:27:00Z</dcterms:modified>
  <cp:revision>7</cp:revision>
  <dc:subject/>
  <dc:title/>
</cp:coreProperties>
</file>