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</w:rPr>
      </w:pPr>
      <w:r>
        <w:rPr/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т 29 мая 2020 года                                                                         № 66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читывая согласие администрации Новосветского сельского поселения Гатчинского муниципального района от 26.02.2020               № 269 о даче согласия на принятие в собственность автодороги, и в целях обеспечения полномочий Новосветского сельского поселения, предусмотренных пунктами 5 ч.1 ст. 14 Федерального закона от 06.10.2003     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420" w:leader="none"/>
          <w:tab w:val="left" w:pos="993" w:leader="none"/>
        </w:tabs>
        <w:ind w:left="0" w:right="-2" w:firstLine="567"/>
        <w:jc w:val="both"/>
        <w:rPr>
          <w:szCs w:val="28"/>
        </w:rPr>
      </w:pPr>
      <w:r>
        <w:rPr>
          <w:szCs w:val="28"/>
        </w:rPr>
        <w:t>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а недвижимого имущества, указанного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43:00Z</dcterms:created>
  <dc:creator>ama</dc:creator>
  <dc:description/>
  <cp:keywords/>
  <dc:language>en-US</dc:language>
  <cp:lastModifiedBy>Ворожбитова Ольга Борисовна</cp:lastModifiedBy>
  <cp:lastPrinted>2020-02-28T10:14:00Z</cp:lastPrinted>
  <dcterms:modified xsi:type="dcterms:W3CDTF">2020-05-27T11:16:00Z</dcterms:modified>
  <cp:revision>13</cp:revision>
  <dc:subject/>
  <dc:title/>
</cp:coreProperties>
</file>