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9.11.2019 № 3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9.05.2020 № 6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Приложение 5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7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84 01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123 01 0051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9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6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8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031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1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9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21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    Муниципальное казенное  учреждение  " Управление строительства Гатчинского муниципального района"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10062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м уклонением от заключения с муниципальным органом муниципального района "муниципальным казенным учреждением"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0709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Ворожбитова Ольга Борисовна</cp:lastModifiedBy>
  <cp:lastPrinted>2020-05-28T14:42:00Z</cp:lastPrinted>
  <dcterms:modified xsi:type="dcterms:W3CDTF">2020-06-01T08:44:00Z</dcterms:modified>
  <cp:revision>92</cp:revision>
  <dc:subject/>
  <dc:title>Приложение № 8</dc:title>
</cp:coreProperties>
</file>