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от 29 мая 2020 года                                                               № 6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63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0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658 935,7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907 224,7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48 289,0 тыс. руб.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тчинского муниципального района на плановый период 2021 и 2022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1 год в сумме 6 923 067,4 тыс.руб. и на 2022 год в сумме 7 071 146,6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1 год в сумме 6 967 492,5 тыс.руб., в том числе условно утвержденные расходы в сумме 74 833,9 тыс.руб. и на 2022 год в сумме 7 176 568,7 тыс.руб., в том числе условно утвержденные расходы в сумме 159 773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1 год в сумме 44 425,1 тыс.руб. и на 2022 год в сумме 105 422,1 тыс.руб.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01 744,0» заменить цифрами «102 184,6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10 000,0» заменить цифрами «15 800,0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/>
      </w:pPr>
      <w:r>
        <w:rPr>
          <w:sz w:val="28"/>
          <w:szCs w:val="28"/>
        </w:rPr>
        <w:t>В пункте 15 цифры «67 211,0» заменить цифрами «83 408,1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фры «55 036,8» заменить цифрами «57 736,3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фры «45 000,0» заменить цифрами «47 942,2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5 444,8» заменить цифрами «7 101,1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70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5 662,5» заменить цифрами «7 385,0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271 751,8» заменить цифрами «272 288,8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59 158,0» заменить цифрами «52 688,8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70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51 473,6» заменить цифрами «50 962,0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70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41 256,0» заменить цифрами «51 774,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 430,0» заменить цифрами «1 280,0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34 014,9» заменить цифрами «33 306,4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6 цифры «17 597,8» заменить цифрами «17 564,0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06 256,4» заменить цифрами «164 050,3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firstLine="850"/>
        <w:jc w:val="both"/>
        <w:rPr>
          <w:sz w:val="28"/>
          <w:szCs w:val="28"/>
        </w:rPr>
      </w:pPr>
      <w:r>
        <w:rPr>
          <w:sz w:val="28"/>
          <w:szCs w:val="28"/>
        </w:rPr>
        <w:t>цифры «38 961,4» заменить цифрами «32 461,4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260 339,4» заменить цифрами «367 112,7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260 339,4» заменить цифрами «367 112,7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0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1 и 2022 годы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0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0 и 2021 годы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0 год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0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1 и 2022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0 год и на плановый период 2021 и 2022 годов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 «Перечень главных распорядителей бюджетных средств Гатчинского муниципального района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9 «Перечень учреждений, участников бюджетного процесса Гатчинского муниципального района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народной культуры, искусства и самодеятельного творчества» муниципальной программы Гатчинского муниципального района «Развитие сферы культуры в Гатчинском муниципальном районе» на 2020 год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0 год и на плановый период 2021 и 2022 годов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2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20 год и на плановый период 2021 и 2022 годов» изложить в новой редакции согласно приложению 18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6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0 год и на плановый период 2021 и 2022 годов» изложить в новой редакции согласно Приложению 19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9 «Программа муниципальных внутренних заимствований Гатчинского муниципального района на 2020 год» изложить в новой редакции согласно приложению 20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6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4">
    <w:lvl w:ilvl="0">
      <w:start w:val="1"/>
      <w:numFmt w:val="decimal"/>
      <w:lvlText w:val="1.2. %1."/>
      <w:lvlJc w:val="left"/>
      <w:pPr>
        <w:tabs>
          <w:tab w:val="num" w:pos="0"/>
        </w:tabs>
        <w:ind w:left="2138" w:hanging="360"/>
      </w:pPr>
      <w:rPr/>
    </w:lvl>
  </w:abstractNum>
  <w:abstractNum w:abstractNumId="5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5. 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1.4. %1."/>
      <w:lvlJc w:val="left"/>
      <w:pPr>
        <w:tabs>
          <w:tab w:val="num" w:pos="0"/>
        </w:tabs>
        <w:ind w:left="1571" w:hanging="360"/>
      </w:pPr>
      <w:rPr/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709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22:00Z</dcterms:created>
  <dc:creator>Кабинет 31</dc:creator>
  <dc:description/>
  <cp:keywords/>
  <dc:language>en-US</dc:language>
  <cp:lastModifiedBy>Ворожбитова Ольга Борисовна</cp:lastModifiedBy>
  <cp:lastPrinted>2020-05-28T15:00:00Z</cp:lastPrinted>
  <dcterms:modified xsi:type="dcterms:W3CDTF">2020-05-28T11:55:00Z</dcterms:modified>
  <cp:revision>21</cp:revision>
  <dc:subject/>
  <dc:title>О внесении изменений и дополнений в решение Совета депутатов МО «Гатчинский район» № 230 от 24</dc:title>
</cp:coreProperties>
</file>