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>от 29.11.2019 № 30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>(в редакции решения совета депутатов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>Гатчинского муниципального района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>от 29.05.2020 № 65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Приложение 14)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7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0-06-01T14:24:00Z</cp:lastPrinted>
  <dcterms:modified xsi:type="dcterms:W3CDTF">2020-06-01T10:24:00Z</dcterms:modified>
  <cp:revision>3</cp:revision>
  <dc:subject/>
  <dc:title>Приложение   16</dc:title>
</cp:coreProperties>
</file>