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33645</wp:posOffset>
                </wp:positionH>
                <wp:positionV relativeFrom="paragraph">
                  <wp:posOffset>-194310</wp:posOffset>
                </wp:positionV>
                <wp:extent cx="91440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45pt;mso-wrap-distance-left:9.05pt;mso-wrap-distance-right:9.05pt;mso-wrap-distance-top:0pt;mso-wrap-distance-bottom:0pt;margin-top:-15.3pt;mso-position-vertical-relative:text;margin-left:3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firstLine="540"/>
        <w:jc w:val="center"/>
        <w:rPr/>
      </w:pPr>
      <w:r>
        <w:rPr/>
        <w:t xml:space="preserve"> </w:t>
      </w:r>
      <w:r>
        <w:rPr/>
        <w:t>ЧЕТВЕРТЫЙ СОЗЫВ</w:t>
      </w:r>
    </w:p>
    <w:p>
      <w:pPr>
        <w:pStyle w:val="Style14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 Е Ш Е Н И Е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т 28 февраля 2020 года                                                               № 43  </w:t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>
          <w:sz w:val="28"/>
          <w:szCs w:val="28"/>
        </w:rPr>
      </w:pPr>
      <w:r>
        <w:rPr/>
        <w:t>О внесении изменений в решение с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0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6 751 503,2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999 792,2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48 289,0 тыс. руб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2. Утвердить основные характеристики бюджета Гатчинского муниципального района на плановый период 2021 и 2022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1 год в сумме 6 908 574,5 тыс.руб. и на 2022 год в сумме 7 039 682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1 год в сумме 6 952 999,6 тыс.руб., в том числе условно утвержденные расходы в сумме 74 833,9 тыс.руб. и на 2022 год в сумме 7 145 105,0 тыс.руб., в том числе условно утвержденные расходы в сумме 159 773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1 год в сумме 44 425,1 тыс.руб. и на 2022 год в сумме 105 422,1 тыс.руб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418" w:right="-1" w:hanging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102 032,2» заменить цифрами «101 744,0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170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102 594,4» заменить цифрами «102 392,5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170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100 191,4» заменить цифрами «102 551,0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5 цифры «61 569,2» заменить цифрами «67 211,0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фры «50 623,3» заменить цифрами «55 036,8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5 318,7» заменить цифрами «8 254,5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261 751,8» заменить цифрами «271 751,8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53 185,4» заменить цифрами «59 158,0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1701" w:right="-1" w:hanging="0"/>
        <w:jc w:val="both"/>
        <w:rPr/>
      </w:pPr>
      <w:r>
        <w:rPr>
          <w:sz w:val="28"/>
          <w:szCs w:val="28"/>
        </w:rPr>
        <w:t>цифры «51 473,5» заменить цифрами «51 473,6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170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41 256,1» заменить цифрами «41 256,0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1 210,0» заменить цифрами «1 430,0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 xml:space="preserve">В пункте 5 цифры «20 002,1» заменить цифрами «34 014,9»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6 цифры «5 440,0» заменить цифрами «17 597,8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8 цифры «67 881,2» заменить цифрами «106 256,4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/>
      </w:pPr>
      <w:r>
        <w:rPr>
          <w:sz w:val="28"/>
          <w:szCs w:val="28"/>
        </w:rPr>
        <w:t>цифры «31 000,0» заменить цифрами «38 961,4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15 000,0» заменить цифрами «16 256,2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9 цифры «1 341,870» заменить цифрами «1 941,798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0 цифры «54 500,0» заменить цифрами «0,0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1 цифры «3 000,0» заменить цифрами «0,0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Дополнить пунктом 13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3. В рамках непрограммных расходов бюджета утвердить иные межбюджетные трансферты из бюджета Гатчинского муниципального района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в 2020 году в сумме 1 344,8 тыс.руб. согласно приложению 51. Предоставление иных межбюджетных трансфертов осуществляется в соответствии с Порядком 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согласно приложению 50 к настоящему решению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0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сточники финансирования дефицита бюджета Гатчинского муниципального района на плановый период 2021 и 2022 годов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0 год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2021 и 2022 годы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0 год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2021 и 2022 годы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Перечень и коды главных администраторов доходов бюджета Гатчинского муниципального района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Приложение 9 «</w:t>
      </w:r>
      <w:r>
        <w:rPr>
          <w:bCs/>
          <w:sz w:val="28"/>
          <w:szCs w:val="28"/>
        </w:rPr>
        <w:t>Нормативы распределения доходов в бюджет Гатчинского муниципального района, не    утвержденные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</w:t>
      </w:r>
      <w:r>
        <w:rPr>
          <w:sz w:val="28"/>
          <w:szCs w:val="28"/>
        </w:rPr>
        <w:t>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20 год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1 и 2022 годов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0 год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 бюджета Гатчинского муниципального района на плановый период 2021 и 2022 годов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20 год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плановый период 2021 и 2022 годов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5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физической культуры и массового спорта в рамках подпрограммы "Развитие физической культуры и массового спорта в Гатчинском муниципальном районе" муниципальной программы "Развитие физической культуры и спорта в Гатчинском муниципальном районе" на 2020 год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народной культуры, искусства и самодеятельного творчества» муниципальной программы Гатчинского муниципального района «Развитие сферы культуры в Гатчинском муниципальном районе» на 2020 год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1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0 год и на плановый период 2021 и 2022 годов» изложить в новой редакции согласно приложению 1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2 «Распределение  иных межбюджетных трансфертов бюджетам муниципальных  образований городских и сельских поселений Гатчинского муниципального района  на  развитие общественной инфраструктуры муниципального значения на 2020 год и на плановый период 2021 и 2022 годов» изложить в новой редакции согласно приложению 1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4 «Распределение иных межбюджетных трансфертов из бюджета Гатчинского муниципального района бюджету муниципального образования на подготовку и проведение мероприятий, посвященных дню образования Гатчинского муниципального района Ленинградской области на 2020 год и на плановый период 2021 и 2022 годов» изложить в новой редакции согласно приложению 1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6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0 год и на плановый период 2021 и 2022 годов» изложить в новой редакции согласно Приложению 2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8 «Распределение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на 2020 год» изложить в новой редакции согласно Приложению 2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7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мероприятий по обеспечению сбалансированности бюджетов городских и сельских поселений Гатчинского муниципального района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 и управления муниципальным долгом» муниципальной программы Гатчинского муниципального района «Эффективное управление финансами и оптимизация муниципального долга Гатчинского муниципального района» на 2020 год и на плановый период 2021 и 2022 годов» изложить в новой редакции согласно Приложению 2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48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за лучшую организацию работы по управлению финансами среди городских и сельских поселений Гатчинского муниципального района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 и управления муниципальным долгом» муниципальной программы Гатчинского муниципального района «Эффективное управление финансами и оптимизация муниципального долга Гатчинского муниципального района» на 2020 год и на плановый период 2021 и 2022 годов» изложить в новой редакции согласно Приложению 2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0 «Порядок 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» изложить в новой редакции согласно Приложению 2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51 «Иные межбюджетные трансферты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» изложить в новой редакции согласно Приложению 25 к настоящему решению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3">
    <w:lvl w:ilvl="0">
      <w:start w:val="1"/>
      <w:numFmt w:val="decimal"/>
      <w:lvlText w:val="1.3. %1."/>
      <w:lvlJc w:val="left"/>
      <w:pPr>
        <w:tabs>
          <w:tab w:val="num" w:pos="0"/>
        </w:tabs>
        <w:ind w:left="2138" w:hanging="360"/>
      </w:pPr>
      <w:rPr/>
    </w:lvl>
  </w:abstractNum>
  <w:abstractNum w:abstractNumId="4">
    <w:lvl w:ilvl="0">
      <w:start w:val="1"/>
      <w:numFmt w:val="decimal"/>
      <w:lvlText w:val="1.5. 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1.3. 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1.4. %1."/>
      <w:lvlJc w:val="left"/>
      <w:pPr>
        <w:tabs>
          <w:tab w:val="num" w:pos="0"/>
        </w:tabs>
        <w:ind w:left="1571" w:hanging="3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57:00Z</dcterms:created>
  <dc:creator>Кабинет 31</dc:creator>
  <dc:description/>
  <cp:keywords/>
  <dc:language>en-US</dc:language>
  <cp:lastModifiedBy>Ворожбитова Ольга Борисовна</cp:lastModifiedBy>
  <cp:lastPrinted>2020-02-27T11:29:00Z</cp:lastPrinted>
  <dcterms:modified xsi:type="dcterms:W3CDTF">2020-02-28T12:52:00Z</dcterms:modified>
  <cp:revision>4</cp:revision>
  <dc:subject/>
  <dc:title>О внесении изменений и дополнений в решение Совета депутатов МО «Гатчинский район» № 230 от 24</dc:title>
</cp:coreProperties>
</file>