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 8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Гатчинского муниципального района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№ </w:t>
      </w:r>
      <w:r>
        <w:rPr>
          <w:b w:val="false"/>
          <w:sz w:val="22"/>
          <w:szCs w:val="22"/>
        </w:rPr>
        <w:t>374 от 31.05.2019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2018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, номер  постанов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Постановление администрации ГМР от 30.10.2018 № 47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ыделении денежных средств на ликвидацию последствий чрезвычайной ситуации и оказание единовременной финансовой (материальной) помощи гражданам в связи с полной либо частичной утратой имущества вследствие чрезвычайной ситу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 324,1</w:t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2 324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02:00Z</dcterms:created>
  <dc:creator>45niv</dc:creator>
  <dc:description/>
  <cp:keywords/>
  <dc:language>en-US</dc:language>
  <cp:lastModifiedBy>Ворожбитова Ольга Борисовна</cp:lastModifiedBy>
  <cp:lastPrinted>2017-03-16T10:04:00Z</cp:lastPrinted>
  <dcterms:modified xsi:type="dcterms:W3CDTF">2019-06-03T07:04:00Z</dcterms:modified>
  <cp:revision>3</cp:revision>
  <dc:subject/>
  <dc:title>О   Т   Ч   Е   Т</dc:title>
</cp:coreProperties>
</file>