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5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22 февраля 2019 года                                                                 № 352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624 624,4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788 327,6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3 703,2 тыс. руб.»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745 582,4 тыс.руб. и на 2021 год в сумме 5 913 542,7 тыс.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880 801,5 тыс.руб., в том числе условно утвержденные расходы в сумме 64 599,1 тыс.руб. и на 2021 год в сумме 6 043 176,1 тыс.руб., в том числе условно утвержденные расходы в сумме 137 304, 0тыс.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В пункте 4 цифры «95 143,3» заменить цифрами «95 071,9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2. В пункте 15 цифры «36 584,0» заменить цифрами «52 694,1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 xml:space="preserve">1.4.1. В пункте 3 цифры «4 999,0» заменить цифрами «7 821,9»,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4 973,0» заменить цифрами «7 728,6»,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4 975,9» заменить цифрами «7 796,6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5 цифры «44 512,6» заменить цифрами «48 251,6»,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42 374,6» заменить цифрами «46 185,0»,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31 889,4» заменить цифрами «35 704,6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4.3. Дополнить пунктом 8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Утвердить размер индексации пенсии за выслугу лет муниципальным служащим и доплаты к пенсии лицам, замещавшим выборные муниципальные должности в муниципальном образовании Гатчинский муниципальный район Ленинградской области в 1,04 раза с 1 января 2019 года.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1. В пункте 3 цифры «1 270,0» заменить цифрами «2 770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2. В пункте 7 цифры «10 000,0» заменить цифрами «48 682,0»,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10 000,0» заменить цифрами «25 0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3. Дополнить пунктами 9, 10, 11,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Установить, что предостав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по результатам итогов смотров-конкурсов, проводимых администрацией Гатчинского муниципального района, осуществляется в порядке, установленным администрацией Гатчи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утвердить 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ализацию комплекса мер по профилактике девиантного поведения молодежи и трудовой адаптации несовершеннолетних на 2019 год в сумме 1 409,4 тыс.руб., согласно приложению 45 к настоящему решению. Предоставление иных межбюджетных трансфертов на указанные цели осуществляется в соответствии с Порядком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 в 2018-2020 гг.» согласно приложению 4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оставление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осуществляется в соответствии с Порядком согласно приложению 46 к настоящему решению.»;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6. Подпункт 3 пункта 1 статьи 11 -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риложение 1 «Источники финансирования дефицита бюджета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2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9. Приложение 4 «Прогнозируемые поступления доходов в бюджет Гатчинского муниципального района на 2020 - 2021 годы» изложить в новой редакции согласно приложению 3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0. Приложение 5 «Безвозмездные поступления Гатчинского муниципального района из других бюджетов на 2019 год» изложить в новой редакции согласно приложению 4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1. Приложение 6 «Безвозмездные поступления в бюджет Гатчинского муниципального района из других бюджетов на 2020-2021 годы» изложить в новой редакции согласно приложению 5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2. 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6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3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9 год» изложить в новой редакции согласно приложению 7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4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20 и 2021 годов» изложить в новой редакции согласно приложению 8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5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9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6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-2021 годы» изложить в новой редакции согласно приложению 10 к настоящему решению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 xml:space="preserve">1.17. </w:t>
      </w:r>
      <w:r>
        <w:rPr>
          <w:b w:val="false"/>
          <w:sz w:val="28"/>
          <w:szCs w:val="28"/>
        </w:rPr>
        <w:t xml:space="preserve">Приложение 15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Ведомственная структура расходов бюджета Гатчинского муниципального района на 2019 год</w:t>
      </w:r>
      <w:r>
        <w:rPr>
          <w:b w:val="false"/>
          <w:sz w:val="28"/>
          <w:szCs w:val="28"/>
          <w:lang w:val="ru-RU"/>
        </w:rPr>
        <w:t>» изложить в новой редакции согласно приложению 11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8. Приложение 16 «Ведомственная структура расходов бюджета Гатчинского муниципального района на 2020 и 2021 годы» изложить в новой редакции согласно приложению 12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9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3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20. Приложение 22 «Распределение дотаций из районного фонда финансовой поддержки городских и сельских поселений Гатчинского муниципального района на 2019 год» изложить в новой редакции согласно приложению 14 к настоящему решению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1. Приложение 24 «Распределение дотаций бюджетам городских и сельских поселений Гатчинского муниципального района за счет субвенции из областного бюджета на осуществление отдельных государственных полномочий по расчету и предоставлению дотаций на выравнивание бюджетной обеспеченности поселений на 2019 год» изложить в новой редакции согласно приложению 15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22. 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 в 2018-2020 г.г.» на 2019 год» изложить в новой редакции согласно приложению 16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23. 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7 к настоящему решению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1.24.</w:t>
        <w:tab/>
        <w:t>Дополнить решение Приложением 44 «</w:t>
      </w:r>
      <w:r>
        <w:rPr>
          <w:b w:val="false"/>
          <w:sz w:val="28"/>
          <w:szCs w:val="28"/>
        </w:rPr>
        <w:t>Порядок 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</w:t>
      </w:r>
      <w:r>
        <w:rPr>
          <w:b w:val="false"/>
          <w:sz w:val="28"/>
          <w:szCs w:val="28"/>
          <w:lang w:val="ru-RU"/>
        </w:rPr>
        <w:t xml:space="preserve"> в 2018-2020 гг.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согласно приложению 18 к настоящему решению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  <w:lang w:val="ru-RU"/>
        </w:rPr>
        <w:tab/>
        <w:t>1.25. Дополнить решение Приложением 45 «</w:t>
      </w:r>
      <w:r>
        <w:rPr>
          <w:b w:val="false"/>
          <w:sz w:val="28"/>
          <w:szCs w:val="28"/>
        </w:rPr>
        <w:t>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«Молодежь Гатчинского муниципального района» муниципальной программы Гатчинского муниципального района «Устойчивое общественное развитие в Гатчинском муниципальном районе</w:t>
      </w:r>
      <w:r>
        <w:rPr>
          <w:b w:val="false"/>
          <w:sz w:val="28"/>
          <w:szCs w:val="28"/>
          <w:lang w:val="ru-RU"/>
        </w:rPr>
        <w:t xml:space="preserve"> в 2018-2020 гг.</w:t>
      </w:r>
      <w:r>
        <w:rPr>
          <w:b w:val="false"/>
          <w:sz w:val="28"/>
          <w:szCs w:val="28"/>
        </w:rPr>
        <w:t>» на 2019 год</w:t>
      </w:r>
      <w:r>
        <w:rPr>
          <w:b w:val="false"/>
          <w:sz w:val="28"/>
          <w:szCs w:val="28"/>
          <w:lang w:val="ru-RU"/>
        </w:rPr>
        <w:t>» согласно приложению 19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6. Дополнить решение Приложением 46 «Порядок предоставления иных межбюджетных трансфертов в соответствии с постановлением Правительства Ленинградской области от 24.07.2012 № 232 «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» согласно приложению 20 к настоящему решению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56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15:00Z</dcterms:created>
  <dc:creator>Кабинет 31</dc:creator>
  <dc:description/>
  <cp:keywords/>
  <dc:language>en-US</dc:language>
  <cp:lastModifiedBy>Ворожбитова Ольга Борисовна</cp:lastModifiedBy>
  <cp:lastPrinted>2019-02-20T11:44:00Z</cp:lastPrinted>
  <dcterms:modified xsi:type="dcterms:W3CDTF">2019-02-22T09:22:00Z</dcterms:modified>
  <cp:revision>31</cp:revision>
  <dc:subject/>
  <dc:title>О внесении изменений и дополнений в решение Совета депутатов МО «Гатчинский район» № 230 от 24</dc:title>
</cp:coreProperties>
</file>