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13 декабря 2019 года                                                                 № 34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/>
        <w:t>О внесении изменений в решение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293 880,3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394 679,8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00 799,5 тыс. 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0 и 2021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0 год в сумме 5 801 779,9 тыс.руб. и на 2021 год в сумме 5 974 994,7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0 год в сумме 5 936 999,0 тыс.руб., в том числе условно утвержденные расходы в сумме 64 599,1 тыс.руб. и на 2021 год в сумме 6 104 628,1 тыс.руб., в том числе условно утвержденные расходы в сумме 137 304,0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0 год в сумме 135 219,1 тыс.руб. и на 2021 год в сумме 129 633,4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99 131,9» заменить цифрами «99 342,4»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4 500,0» заменить цифрами «1 000,0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76 306,1» заменить цифрами «78 758,5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2 цифры «6 375,6» заменить цифрами «6 472,0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8 012,0» заменить цифрами «8 474,3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48 036,0» заменить цифрами «261 456,9»; цифры «234 242,8» заменить цифрами «233 377,8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47 652,4» заменить цифрами «48 246,0», цифры «40 565,3» заменить цифрами «38 197,6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 xml:space="preserve">В пункте 6 цифры «10 000,0» заменить цифрами «9 993,1»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71 073,3» заменить цифрами «85 205,1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8 цифры «31 699,0» заменить цифрами «35 235,5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0 цифры «1 364,6» заменить цифрами «1 361,4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2 цифры «5 210,7» заменить цифрами «7 227,9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4 цифры «2 396,6» заменить цифрами «2 123,9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6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6. Установить, что предоставление иных межбюджетных трансфертов из бюджета Гатчинского муниципального района бюджетам городских и сельских поселений Гатчинского муниципального района на цели поощрения муниципальных управленческих команд осуществляется в порядке, установленном администрацией Гатчинского муниципального района».</w:t>
      </w:r>
    </w:p>
    <w:p>
      <w:pPr>
        <w:pStyle w:val="Normal"/>
        <w:numPr>
          <w:ilvl w:val="0"/>
          <w:numId w:val="6"/>
        </w:numPr>
        <w:autoSpaceDE w:val="false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ункте 4 Приложения 51 «</w:t>
      </w:r>
      <w:r>
        <w:rPr>
          <w:bCs/>
          <w:sz w:val="28"/>
          <w:szCs w:val="28"/>
        </w:rPr>
        <w:t xml:space="preserve"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ремонту жилых помещений одиноко проживающих ветеранов Великой отечественной войны и приравненных к ним категорий граждан в рамках подпрограммы «Поддержка граждан, в том числе молодежи Гатчинского муниципального района, нуждающихся в улучшении жилищных условий» 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на 2019 год» </w:t>
      </w:r>
      <w:r>
        <w:rPr>
          <w:sz w:val="28"/>
          <w:szCs w:val="28"/>
        </w:rPr>
        <w:t>после слов «жилых помещений» дополнить словами «,индивидуальных жилых домов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0 и 2021 годы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19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0 и 2021 годы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0 «Размеры отчислений в районный бюджет 25 процентов прибыли муниципальных унитарных предприятий Гатчинского муниципального района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19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0 и 2021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0 и 2021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19 год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0 и 2021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9 год и на плановый период 2020 и 2021 годы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4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19 год и на плановый период 2020 и 2021 годов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 на 2019 год и на плановый период 2020 и 2021 годов» изложить в новой редакции согласно приложению 1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5 «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на 2019 год» изложить в новой редакции согласно Приложению 1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8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2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ремонту жилых помещений одиноко проживающих ветеранов Великой отечественной войны и приравненных к ним категориям граждан в рамках подпрограммы «Поддержка граждан, в том числе молодежи Гатчинского муниципального района, нуждающихся в улучшении жилищных условий»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на 2019 год» изложить в новой редакции согласно Приложению 21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4.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4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5.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1.3. %1."/>
      <w:lvlJc w:val="left"/>
      <w:pPr>
        <w:tabs>
          <w:tab w:val="num" w:pos="0"/>
        </w:tabs>
        <w:ind w:left="214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32:00Z</dcterms:created>
  <dc:creator>Кабинет 31</dc:creator>
  <dc:description/>
  <cp:keywords/>
  <dc:language>en-US</dc:language>
  <cp:lastModifiedBy>Ворожбитова Ольга Борисовна</cp:lastModifiedBy>
  <cp:lastPrinted>2019-12-11T17:27:00Z</cp:lastPrinted>
  <dcterms:modified xsi:type="dcterms:W3CDTF">2019-12-23T12:44:00Z</dcterms:modified>
  <cp:revision>21</cp:revision>
  <dc:subject/>
  <dc:title>О внесении изменений и дополнений в решение Совета депутатов МО «Гатчинский район» № 230 от 24</dc:title>
</cp:coreProperties>
</file>