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6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№ 2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>Руководствуясь частью 11 статьи 154 Федерального закона от 22.08.2004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Уставом муниципального образования «Гатчинский муниципальный район» Ленинградской области, учитывая ходатайство Комитета по культуре и туризму Гатчинского муниципального района от 06.06.2019 № 729,</w:t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В.А.Филоненко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00:00Z</dcterms:created>
  <dc:creator>ama</dc:creator>
  <dc:description/>
  <cp:keywords/>
  <dc:language>en-US</dc:language>
  <cp:lastModifiedBy>Ворожбитова Ольга Борисовна</cp:lastModifiedBy>
  <cp:lastPrinted>2019-10-28T16:01:00Z</cp:lastPrinted>
  <dcterms:modified xsi:type="dcterms:W3CDTF">2019-11-06T08:17:00Z</dcterms:modified>
  <cp:revision>8</cp:revision>
  <dc:subject/>
  <dc:title/>
</cp:coreProperties>
</file>