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/>
      </w:pPr>
      <w:r>
        <w:rPr>
          <w:bCs/>
        </w:rPr>
        <w:t xml:space="preserve">Приложение 20  </w:t>
      </w:r>
    </w:p>
    <w:p>
      <w:pPr>
        <w:pStyle w:val="Normal"/>
        <w:ind w:left="5040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5040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jc w:val="right"/>
        <w:rPr/>
      </w:pPr>
      <w:r>
        <w:rPr/>
        <w:t>от 23.11.2018 № 33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й, неучастников бюджетного процесса  Гатчинского муниципального района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6523"/>
        <w:gridCol w:w="1731"/>
      </w:tblGrid>
      <w:tr>
        <w:trPr>
          <w:trHeight w:val="52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ное наименование  учреждения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учреждения</w:t>
            </w:r>
          </w:p>
        </w:tc>
      </w:tr>
      <w:tr>
        <w:trPr>
          <w:trHeight w:val="357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, подведомственные  Комитету по культуре и туризму Гатчинского муниципального района Ленинградской области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 xml:space="preserve">муниципальное бюджетное учреждение дополнительного образования "Вырицкая детская школа искусств"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Сяськелевская детская музыка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Таицкая детская музыкальная школа им. Н.А. Римского-Корсак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Войсковиц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Новосвето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Сиверская детская школа искусств имени И.И.Шварц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Гатчинская детская музыкальная школа им.М.М.Ипполитова-Иван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Детская художественная школа города Гатчины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Коммунаро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Информационно-краеведческий музейный центр Гатчинского муниципального район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Культурный центр «Дом Исаака Шварц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"Информационно-туристский центр Гатчинского муниципального район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 учреждение</w:t>
            </w:r>
          </w:p>
        </w:tc>
      </w:tr>
      <w:tr>
        <w:trPr>
          <w:trHeight w:val="357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,  подведомственные Комитету образования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тчинского муниципального района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ДОПОЛНИТЕЛЬНОГО ОБРАЗОВАНИЯ "ДЕТСКИЙ ОЗДОРОВИТЕЛЬНЫЙ ЛАГЕРЬ "ЛЕСНАЯ СКАЗК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 xml:space="preserve">Автоном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«Хозяйственно-эксплуатационная служб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Централизованная бухгалтерия по обслуживанию бюджетных учреждений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6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14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15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16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1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9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21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5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8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9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32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3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36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9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41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4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дошкольное образовательное учреждение "Детский сад N 44 комбинированного вида"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7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9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50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ёнка-детский сад N 5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5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6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 общеразвивающего вида с приоритетным осуществлением деятельности по художественно-эстетическому развитию дете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 общеразвивающего вида с приоритетным осуществлением деятельности по социально- личностному развитию дете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ёнка - детский сад N9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0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2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1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2"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4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енка - детский сад N 26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4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 дошкольного и младшего школьного возраста "Белогорская начальная школа -детский сад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Большеколпа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ерев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ойсковиц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ойсковицкая средняя общеобразователь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ысокоключев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ыриц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Дивен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Дружногор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Елизавети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Елизаветин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бралов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брин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Лукашев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 дошкольного и младшего школьного возраста "Минская начальная школа-детский сад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Николь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ламе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ригородн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удость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Рождестве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гимназия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 "Сиверская средняя общеобразовательная школа № 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емринская началь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усани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Таицкая средняя общеобразовательная школа 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Терволов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ий лицей № 3 имени Героя Советского Союза А.И.Перегуд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№ 4 с углублённым изучением отдельных предмето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начальная общеобразовательная школа N 5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№7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8 "Центр образования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9 с углубленным изучением отдельных предмето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 общеобразовательное учреждение "Гатчинская гимназия им. К.Д. Ушинского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 бюджетное общеобразовательное  учреждение "Гатчинская  средняя общеобразовательная школа № 1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 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ая детско-юношеская спортивная школа №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ая детско-юношеская спортив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 "Гатчинская детско - юношеская спортивная школа № 3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Коммунарская детско-юношеская спортив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Районная детско-юношеская спортив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ий центр дополнительного образования "Созвездие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ИЙ ДОМ ДЕТСКОГО ТВОРЧЕСТВА "ЖУРАВУШК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ий центр непрерывного образования "Центр информационных технологи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РАЙОННЫЙ ЦЕНТР ДЕТСКОГО ТВОРЧЕСТ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Информационно- методический центр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6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4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8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jc w:val="center"/>
              <w:rPr/>
            </w:pPr>
            <w:r>
              <w:rPr>
                <w:b/>
                <w:sz w:val="28"/>
                <w:szCs w:val="28"/>
              </w:rPr>
              <w:t>Учреждения подведомственные  Администрации муниципального образования Гатчинский муниципальный район Ленинградской област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/>
            </w:pPr>
            <w:r>
              <w:rPr>
                <w:sz w:val="28"/>
                <w:szCs w:val="28"/>
              </w:rPr>
              <w:t xml:space="preserve">Муниципальное бюджетное учреждение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«Архитектурно-планировочный центр»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Гатчинского муниципального район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683" w:right="873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2:53:00Z</dcterms:created>
  <dc:creator>Орехова Любовь Ивановна</dc:creator>
  <dc:description/>
  <cp:keywords/>
  <dc:language>en-US</dc:language>
  <cp:lastModifiedBy>Ворожбитова Ольга Борисовна</cp:lastModifiedBy>
  <cp:lastPrinted>2018-09-24T16:53:00Z</cp:lastPrinted>
  <dcterms:modified xsi:type="dcterms:W3CDTF">2018-11-23T10:36:00Z</dcterms:modified>
  <cp:revision>7</cp:revision>
  <dc:subject/>
  <dc:title>Приложение   17</dc:title>
</cp:coreProperties>
</file>