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lang w:val="en-US" w:eastAsia="en-US"/>
        </w:rPr>
      </w:pPr>
      <w:r>
        <w:rPr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т 25 мая 2018 года                                                               №   306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4.11.2017 № 269 «О бюджете Гатчинского муниципального района на 2018 год и плановый период 2019 и 2020 годов» (в редакции от 16.02.2018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4.11.2017 № 269 «О бюджете Гатчинского муниципального района на 2018 год и на плановый период 2019 и 2020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8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848 629,7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099 120,1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-250 490,4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19 год в сумме 5 331 672,6 тыс. руб. и                               на 2020 год в сумме 5 645 635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19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 519 585,0 тыс. 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55 539,8 тыс. руб. и на 2020 год в сумме 5 898 052,8 тыс. руб., в том числе условно утвержденные расходы в сумме 119 172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19 год  в сумме 187 912,4 тыс.  руб. и на 2020 год в сумме 252 417,2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В пункте 4 цифры «82 659,9» заменить цифрами «83 211,5», 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81 339,4» заменить цифрами «83 115,3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В пункте 5 цифры «17 000,0» заменить цифрами «5 00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15 цифры «14 966,4» заменить цифрами «41 590,8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6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4 цифры «230 589,4» заменить цифрами «234 116,4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5 цифры «82 324,7» заменить цифрами «82 600,2»,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69 942,9» заменить цифрами «80 491,7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6 цифры «15 026,7» заменить цифрами «17 705,9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4. В пункте 9 цифры «127,0» заменить цифрами «147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5.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1. В пункте 2 цифры «1 538,7» заменить цифрами «1 563,5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5.2. В пункте 3 цифры «1 702,2» заменить цифрами «4 652,2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3. В пункте 4 цифры «4 080,0» заменить цифрами «13 390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5.4. В пункте 5 цифры «36 189,0» заменить цифрами «37 989,0»;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5.5. Дополнить пунктом 10 следующего содержания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«10.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е муниципальным долгом» муниципальной программы «Эффективное управление финансами и оптимизация муниципального долга Гатчинского муниципального района на 2018 - 2020 годы» утвердить порядок предоставления иных межбюджетных трансфертов на осуществление мероприятий по обеспечению сбалансированности бюджетов городских и сельских поселений Гатчинского муниципального района на 2018 год в соответствии с приложением 46 к настоящему решению и распределить в сумме 55 131,4 тыс.руб., согласно приложению 47 к настоящему решению.»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. Приложение 1 «Источники финансирования дефицита бюджета Гатчинского муниципального района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7. Приложение 3 «Прогнозируемые поступления доходов в бюджет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8. Приложение 4 «Прогнозируемые поступления доходов в бюджет Гатчинского муниципального района на 2019-2020 годы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9. Приложение 5 «Безвозмездные поступления в бюджет Гатчинского муниципального района из других бюджетов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0. Приложение 6 «Безвозмездные поступления в бюджет Гатчинского муниципального района из других бюджетов на 2019-2020 годы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1. Приложение 7 «Перечень и коды главных администраторов доходов бюджет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2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3. Приложение 12 «Распределение бюджетных ассигнований по разделам и подразделам, классификации расходов бюджета Гатчинского муниципального района на плановый период 2019 и 2020 годов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4. Приложение 13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5. 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-2020 годы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6. Приложение 15 «Ведомственная структура расходов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7. Приложение 16 «Ведомственная структура расходов бюджета Гатчинского муниципального района на 2019 и 2020 годы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8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8 год и плановый период 2019 и 2020 годы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9. Приложение 20 «Перечень учреждений, неучастников бюджетного процесс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20. Приложение 26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21. Приложение 28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22. Приложение 36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физической культуры и спорта в рамках подпрограммы "Развитие физической культуры и массового спорта в Гатчинском муниципальном районе" муниципальной программы "Развитие физической культуры и спорта в Гатчинском муниципальном районе"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23. Приложение 38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сферы культуры в Гатчинском муниципальном районе» на 2018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                               </w:t>
      </w:r>
      <w:r>
        <w:rPr>
          <w:b w:val="false"/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</w:rPr>
        <w:t xml:space="preserve">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4:00Z</dcterms:created>
  <dc:creator>Кабинет 31</dc:creator>
  <dc:description/>
  <cp:keywords/>
  <dc:language>en-US</dc:language>
  <cp:lastModifiedBy>Ворожбитова Ольга Борисовна</cp:lastModifiedBy>
  <cp:lastPrinted>2018-05-25T11:25:00Z</cp:lastPrinted>
  <dcterms:modified xsi:type="dcterms:W3CDTF">2018-05-25T07:25:00Z</dcterms:modified>
  <cp:revision>23</cp:revision>
  <dc:subject/>
  <dc:title>О внесении изменений и дополнений в решение Совета депутатов МО «Гатчинский район» № 230 от 24</dc:title>
</cp:coreProperties>
</file>