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от 24 ноября 2017 года                                                               № 273</w:t>
      </w:r>
    </w:p>
    <w:p>
      <w:pPr>
        <w:pStyle w:val="Style16"/>
        <w:ind w:left="540" w:right="-93" w:hanging="0"/>
        <w:jc w:val="right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Style16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6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</w:t>
            </w:r>
            <w:bookmarkStart w:id="0" w:name="_Hlk496018590"/>
            <w:r>
              <w:rPr>
                <w:sz w:val="24"/>
                <w:szCs w:val="24"/>
              </w:rPr>
              <w:t xml:space="preserve">объектов недвижимого </w:t>
            </w:r>
            <w:bookmarkEnd w:id="0"/>
            <w:r>
              <w:rPr>
                <w:sz w:val="24"/>
                <w:szCs w:val="24"/>
              </w:rPr>
              <w:t xml:space="preserve">имущества (земельный участок)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«Город Гатчина» </w:t>
            </w:r>
            <w:r>
              <w:rPr>
                <w:spacing w:val="-20"/>
                <w:sz w:val="24"/>
                <w:szCs w:val="24"/>
              </w:rPr>
              <w:t>Гатчинского муниципального района Ленинградской обл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left="7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174" w:firstLine="567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Гатчинского муниципального района Ленинградской области от 17.10.2017 № 5767/31 о согласовании приемки объекта недвижимого имущества в собственность муниципального образования «Город Гатчина» Гатчин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174" w:hanging="0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right="-93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 (земельный участок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426" w:leader="none"/>
          <w:tab w:val="left" w:pos="709" w:leader="none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организовать работу по безвозмездной передаче имущества, находящегося в собственности муниципального образования «Гатчинский муниципальный район» Ленинградской области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left="72" w:right="567" w:firstLine="495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left="72" w:righ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lef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7-10-17T16:11:00Z</cp:lastPrinted>
  <dcterms:modified xsi:type="dcterms:W3CDTF">2017-11-24T10:52:00Z</dcterms:modified>
  <cp:revision>31</cp:revision>
  <dc:subject/>
  <dc:title/>
</cp:coreProperties>
</file>