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от 24 ноября 2017 года                                                               № 272</w:t>
      </w:r>
    </w:p>
    <w:p>
      <w:pPr>
        <w:pStyle w:val="Style16"/>
        <w:ind w:left="540" w:right="-93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</w:t>
            </w:r>
            <w:bookmarkStart w:id="0" w:name="_Hlk496018590"/>
            <w:r>
              <w:rPr>
                <w:sz w:val="24"/>
                <w:szCs w:val="24"/>
              </w:rPr>
              <w:t xml:space="preserve">объектов недвижимого </w:t>
            </w:r>
            <w:bookmarkEnd w:id="0"/>
            <w:r>
              <w:rPr>
                <w:sz w:val="24"/>
                <w:szCs w:val="24"/>
              </w:rPr>
              <w:t xml:space="preserve">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«Город Гатчина»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1" w:firstLine="567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Гатчинского муниципального района Ленинградской области от 07.11.2017 № 6208/31 о согласовании приемки объекта недвижимого имущества в собственность муниципального образования «Город Гатчина» Гатчинского муниципального района Ленинградской области, 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-1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right="-1" w:firstLine="567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right="-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1134" w:leader="none"/>
        </w:tabs>
        <w:ind w:right="-1"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>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организовать работу по безвозмездной передаче имущества, находящегося в собственности муниципального образования «Гатчинский муниципальный район» Ленинградской области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7-11-22T10:34:00Z</cp:lastPrinted>
  <dcterms:modified xsi:type="dcterms:W3CDTF">2017-11-24T10:49:00Z</dcterms:modified>
  <cp:revision>34</cp:revision>
  <dc:subject/>
  <dc:title/>
</cp:coreProperties>
</file>