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24 ноября  2017 года                                                                 № 270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2.09.2017 № 251)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2.09.2017 № 251)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7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696 602,1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996 996,3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300 394,2 тыс. руб.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/>
      </w:pPr>
      <w:r>
        <w:rPr>
          <w:sz w:val="28"/>
          <w:szCs w:val="28"/>
        </w:rPr>
        <w:t>В статье 5:</w:t>
      </w:r>
    </w:p>
    <w:p>
      <w:pPr>
        <w:pStyle w:val="Normal"/>
        <w:suppressAutoHyphens w:val="true"/>
        <w:ind w:left="567" w:right="-1" w:hanging="0"/>
        <w:jc w:val="both"/>
        <w:rPr/>
      </w:pPr>
      <w:r>
        <w:rPr>
          <w:sz w:val="28"/>
          <w:szCs w:val="28"/>
        </w:rPr>
        <w:t>1.2.1. В пункте 5 цифры «10 000,0» на 2017 год заменить цифрами «1 000,0»;</w:t>
      </w:r>
    </w:p>
    <w:p>
      <w:pPr>
        <w:pStyle w:val="Normal"/>
        <w:suppressAutoHyphens w:val="true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15 цифры «87 697,1» заменить цифрами «88 976,1»;</w:t>
      </w:r>
    </w:p>
    <w:p>
      <w:pPr>
        <w:pStyle w:val="Normal"/>
        <w:suppressAutoHyphens w:val="true"/>
        <w:ind w:left="567" w:right="-1" w:hanging="0"/>
        <w:jc w:val="both"/>
        <w:rPr/>
      </w:pPr>
      <w:r>
        <w:rPr>
          <w:sz w:val="28"/>
          <w:szCs w:val="28"/>
        </w:rPr>
        <w:t>1.3. В статье 6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1.3.1. В пункте 3 цифры «7 112,7» заменить цифрами «7 617,7»; 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2. В пункте 4 цифры «227 841,7» заменить цифрами «236 081,9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3. В пункте 6 цифры «6 131,6» заменить цифрами «7 815,6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В пункте 9 после слов «с 1 марта 2017 года» дополнить словами «и в 1,04 раза с 1 декабря 2017 года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 В статье 7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В пункте 3 цифры «53 894,7» заменить цифрами «58 602,3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2. В пункте 4 цифры «1 509,43» заменить цифрами «1 484,13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6 цифры «2 610,8» заменить цифрами «6 688,2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4. В пункте 7 цифры «47,6» заменить цифрами «23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5. В пункте 8 цифры «57 954,78» заменить цифрами «76 515,0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6. В пункте 12 цифры «4 833,1» заменить цифрами «8 026,7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7. Дополнить пунктом 13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 В рамках непрограммных расходов бюджета утвердить иные межбюджетные трансферты бюджетам муниципальных образований городских и сельских поселе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в 2017 году в сумме 7 012,0 тыс.руб. согласно приложению 50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, приложение 49 к настоящему решению»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8. Дополнить пунктом 14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. В рамках непрограммных расходов бюджета утвердить иные межбюджетные трансферты бюджетам городских поселений Гатчинского муниципального района на выплаты неосновательного обогащения в связи с признанием недействующим постановления Правительства Ленинградской области в 2017 году в сумме 20 433,1 тыс.руб. согласно приложению 52. Предоставление иных межбюджетных трансфертов на указанные цели осуществляется в соответствии с Порядком распределения и предоставления иных межбюджетных трансфертов бюджетам городских поселений Гатчинского муниципального района на выплаты неосновательного обогащения в связи с признанием недействующим постановления Правительства Ленинградской области, приложение 51 к настоящему решению»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9. Дополнить пунктом 15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. В рамках подпрограммы «Развитие физической культуры и массового спорта в Гатчинском муниципальном районе» муниципальной программы «Развитие физической культуры и спорта в Гатчинском муниципальном районе» предостав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по итогам конкурса среди городских и сельских поселений Гатчинского муниципального района за лучшую постановку работы по развитию физической культуры и массового спорта осуществляется в соответствии с Порядком согласно приложению 53 к настоящему решению»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5. Приложение 1 «Источники финансирования дефицита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3 «Прогнозируемые поступления доходов в бюджет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5 «Безвозмездные поступления в бюджет Гатчинского муниципального района из других бюджетов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8. Приложение 7 «Перечень и коды главных администраторов доходов бюджета Гатчинского муниципального района» изложить в новой редакции (прилагается).</w:t>
      </w:r>
    </w:p>
    <w:p>
      <w:pPr>
        <w:pStyle w:val="Style14"/>
        <w:ind w:firstLine="567"/>
        <w:jc w:val="both"/>
        <w:rPr/>
      </w:pPr>
      <w:r>
        <w:rPr/>
        <w:t>1.9. Приложение 8 «Главные администраторы источников финансирования дефицита бюджета 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0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1.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2. Приложение 15 «Ведомственная структура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3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4. Приложение 26 «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5. Приложение 33 «Иные межбюджетные трансферты бюджетам муниципальных образований городских и сельских поселений Гатчинского муниципального района на проведение комплексных мер по профилактике безнадзорности и правонарушений несовершеннолетних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6. Приложение 3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7. Приложение 39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6-2018 гг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8. Приложение 41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7 году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9. Приложение 48 «Иные межбюджетные трансферты на осуществление мероприятий по обеспечению сбалансированности бюджетов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я муниципальным долгом» муниципальной программы «Эффективное управление финансами и оптимизация муниципального долга Гатчинского муниципального района на 2015-2017 годы»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56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21:35:00Z</dcterms:created>
  <dc:creator>Кабинет 31</dc:creator>
  <dc:description/>
  <cp:keywords/>
  <dc:language>en-US</dc:language>
  <cp:lastModifiedBy>Ворожбитова Ольга Борисовна</cp:lastModifiedBy>
  <cp:lastPrinted>2017-12-01T13:34:00Z</cp:lastPrinted>
  <dcterms:modified xsi:type="dcterms:W3CDTF">2017-12-01T09:34:00Z</dcterms:modified>
  <cp:revision>16</cp:revision>
  <dc:subject/>
  <dc:title>О внесении изменений и дополнений в решение Совета депутатов МО «Гатчинский район» № 230 от 24</dc:title>
</cp:coreProperties>
</file>