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1 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4 ноября 2017 года № 270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и предоставления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условия распределения и предоставления из бюджета Гатчинского муниципального района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 постановления Правительства Ленинградской области от 12.12.2012 № 395 «О внесении изменений в постановление Правительства Ленинградской области от 29 декабря 2007 года № 353 «Об утверждении Порядка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, в Ленинградской области», от 09.12.2013 № 448 «О внесении изменений в постановление Правительства Ленинградской области от 29 декабря 2007 года № 353 «Об утверждении Порядка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, в Ленинградской области» (далее – иные межбюджетные трансферты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муниципальным образованиям городских поселений Гатчинского муниципального района (далее – городские поселения) в целях компенсации расходов бюджетов городских поселений, возникших в связи с взысканием в пользу арендаторов земельных участков сумм неосновательного обогащения, процентов за пользование чужими средствами, судебных расходов по уплате государственной пошлины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городских поселений предоставляются при условии поступления должнику, которым является городское поселение, документов исполнительного судопроизводства либо решений суда о зачете переплаты в счет арендной платы будущих пери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ые межбюджетные трансферты выделяются бюджетам городских поселений в пределах бюджетных ассигнований и лимитов бюджетных обязательств, утвержденных в сводной бюджетной росписи бюджета Гатчинского муниципального района на текущий финансов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спределение межбюджетных трансфертов городским поселениям на соответствующий финансовый год утверждается приложением к решению совета депутатов Гатчинского муниципального района о бюджете Гатчинского муниципального район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м распорядителем средств бюджета Гатчинского муниципального района является Комитет финансов Гатчинского муниципального района (далее – Комитет финансов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</w:rPr>
        <w:t xml:space="preserve">Перечисление межбюджетных трансфертов бюджетам городских поселений осуществляется Комитетом финансов в порядке межбюджетных отношений на лицевые счета органов, исполняющих бюджеты муниципальных образований, открытые в территориальных органах Управления Федерального казначейства по Ленинградской области, на основании письменной заявки городского поселения с приложением копий </w:t>
      </w:r>
      <w:r>
        <w:rPr>
          <w:sz w:val="28"/>
          <w:szCs w:val="28"/>
        </w:rPr>
        <w:t>документов исполнительного судопроизводства либо решений суда о зачете переплаты в счет арендной платы будущих период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</w:rPr>
        <w:t>Контроль за соблюдением условий, целей и порядка предоставления и расходования межбюджетных трансфертов осуществляется Комитетом финансов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34:00Z</dcterms:created>
  <dc:creator>popova</dc:creator>
  <dc:description/>
  <cp:keywords/>
  <dc:language>en-US</dc:language>
  <cp:lastModifiedBy>Ворожбитова Ольга Борисовна</cp:lastModifiedBy>
  <cp:lastPrinted>2017-12-01T13:44:00Z</cp:lastPrinted>
  <dcterms:modified xsi:type="dcterms:W3CDTF">2017-12-01T09:44:00Z</dcterms:modified>
  <cp:revision>26</cp:revision>
  <dc:subject/>
  <dc:title/>
</cp:coreProperties>
</file>