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0" w:right="-4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0" w:right="-4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сентября 2017 года                                                      № 255</w:t>
      </w:r>
    </w:p>
    <w:p>
      <w:pPr>
        <w:pStyle w:val="Style17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7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ей объектов муниципальн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7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181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Рассмотрев письма администрации Гатчинского муниципального района о согласовании приемки объектов муниципального имущества в собственность муниципального образования “Город Гатчина” Гатчинского муниципального района Ленинградской области от 16.08.2017 № 4468/3; от 24.08.2017 № 4674/31; от 28.08.2017 № 4734/31, письмо МУП «Тепловые сети» г. Гатчины от 15.07.2017 № 765;</w:t>
      </w:r>
      <w:r>
        <w:rPr/>
        <w:t xml:space="preserve"> </w:t>
      </w:r>
      <w:r>
        <w:rPr>
          <w:szCs w:val="28"/>
        </w:rPr>
        <w:t>письмо МУП «Водоканал» г. Гатчины от 18.08.2017 № 1006/11; письмо МУП «Городская электросеть»</w:t>
        <w:br/>
        <w:t xml:space="preserve">г. Гатчина от 24.08.2017 № 195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7"/>
        <w:ind w:right="174" w:hanging="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7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7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ни объектов муниципальн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ям 1, 2. 3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ям 1, 2, 3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7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08-28T11:05:00Z</cp:lastPrinted>
  <dcterms:modified xsi:type="dcterms:W3CDTF">2017-09-21T07:51:00Z</dcterms:modified>
  <cp:revision>30</cp:revision>
  <dc:subject/>
  <dc:title/>
</cp:coreProperties>
</file>