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Cs/>
        </w:rPr>
        <w:t xml:space="preserve">Приложение 36   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17.02.2017 №  20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проведение мероприятий по переселению граждан из аварийного жилищного фонд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утверждается приложением к решению о бюджете Гатчинского муниципального района на текущий финансовый год исходя из объема долевого финансирования средств бюджета Гатчинского муниципального района, определенного исходя из расселяемой площади аварийных жилых домов, включенных в перечень многоквартирных домов, которые признаны до 1 января 2012 года в установленном порядке аварийными и подлежащими сносу или реконструкции в связи с физическим износом в процессе их эксплуатации, на переселение граждан из которых планируется предоставление финансовой поддержки в рамках реализации региональной адресной 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7:00Z</dcterms:created>
  <dc:creator>oli</dc:creator>
  <dc:description/>
  <cp:keywords/>
  <dc:language>en-US</dc:language>
  <cp:lastModifiedBy>Ворожбитова Ольга Борисовна</cp:lastModifiedBy>
  <cp:lastPrinted>2015-09-25T09:23:00Z</cp:lastPrinted>
  <dcterms:modified xsi:type="dcterms:W3CDTF">2017-02-20T08:11:00Z</dcterms:modified>
  <cp:revision>4</cp:revision>
  <dc:subject/>
  <dc:title>УТВЕРЖДЕН</dc:title>
</cp:coreProperties>
</file>