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№ 38 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 февраля 2017 № 209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бюджетам городских и сельских поселений Гатчинского муниципального района Ленинградской области на  организацию и проведение мероприятий в рамках подпрограммы «Содействие занятости граждан Гатчинского муниципального района, испытывающих трудности в поиске работы» муниципальной программы Гатчинского муниципального района «Стимулирование экономической активности в Гатчинском муниципальном районе в 2015-2017 г.г.»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на соответствующий  финансовый год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5. Органы местного самоуправления муниципальных образований 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1) представляют в Комитет финансов Гатчинского муниципального  района  договоры, заключенные с ГКУЛО «Гатчинский центр занятости населения» на организацию и проведение  общественных работ для обеспечения временной занятости безработных граждан (граждан, относящихся к категории инвалидов, испытывающих трудности в поиске работы), акты выполнен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работ для временной занятости безработных граждан, трудоустройство для граждан, относящихся к категории инвалидов, испытывающих трудности в поиске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 имеют право заключать соглашения на предоставление субсидий на иные цели с муниципальными бюджетными учреждениями, осуществляющими организацию и проведение  мероприятий в рамках вышеуказанной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 использование, выделенных иных межбюджетных трансфертов.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r>
        <w:rPr>
          <w:sz w:val="28"/>
          <w:szCs w:val="28"/>
        </w:rPr>
        <w:t>6</w:t>
      </w:r>
      <w:bookmarkStart w:id="11" w:name="sub_160007"/>
      <w:bookmarkEnd w:id="10"/>
      <w:r>
        <w:rPr>
          <w:sz w:val="28"/>
          <w:szCs w:val="28"/>
        </w:rPr>
        <w:t>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bookmarkStart w:id="12" w:name="sub_160008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3" w:name="sub_160008"/>
      <w:bookmarkStart w:id="14" w:name="sub_160009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 Гат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5" w:name="sub_160009"/>
      <w:bookmarkEnd w:id="15"/>
      <w:r>
        <w:rPr>
          <w:sz w:val="28"/>
          <w:szCs w:val="28"/>
        </w:rPr>
        <w:tab/>
        <w:t>12. 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3. Неиспользованные в течении  текущего  финансового года денежные средства перечисляются  в бюджет Гатчинского муниципального района  в порядке и сроки, установленные 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4:00Z</dcterms:created>
  <dc:creator>User</dc:creator>
  <dc:description/>
  <cp:keywords/>
  <dc:language>en-US</dc:language>
  <cp:lastModifiedBy>Ворожбитова Ольга Борисовна</cp:lastModifiedBy>
  <cp:lastPrinted>2017-02-20T12:12:00Z</cp:lastPrinted>
  <dcterms:modified xsi:type="dcterms:W3CDTF">2017-02-20T08:12:00Z</dcterms:modified>
  <cp:revision>16</cp:revision>
  <dc:subject/>
  <dc:title>Приложение № 21 </dc:title>
</cp:coreProperties>
</file>