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   16 декабря  2016 г. № 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0 01 0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06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Р на обеспечение жильем отдельных категорий граждан, установленных ФЗ от 12.01.95 № 5-ФЗ  «О ветеранах», в соответствии с Указом През.РФ от 7.05.08 3 714 «Об обеспечении жильем…»</w:t>
            </w:r>
          </w:p>
        </w:tc>
      </w:tr>
      <w:tr>
        <w:trPr>
          <w:trHeight w:val="68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03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85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5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0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Р на гос.поддержку малого и среднего предпринимательства, включая крестьянские (фермерские) хоз-ва</w:t>
            </w:r>
          </w:p>
        </w:tc>
      </w:tr>
      <w:tr>
        <w:trPr>
          <w:trHeight w:val="5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5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1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районов   на  составление (изменение)  списков  кандидатов  в    присяжные  заседатели  федеральных  судов  общей     юрисдикции в Российской Федерации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0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3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за размещение рекламы)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0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0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529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6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9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МС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2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У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4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21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.,располож. в сельской мест., условий для занятий физ.культурой и спорто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077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бюджетные инвестиции в объекты кап.стр-ва собственности МО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, передаваемые бюджетам МР для компенсации доп.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.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4-11-26T11:41:00Z</cp:lastPrinted>
  <dcterms:modified xsi:type="dcterms:W3CDTF">2017-01-09T06:24:00Z</dcterms:modified>
  <cp:revision>29</cp:revision>
  <dc:subject/>
  <dc:title>Приложение № 8</dc:title>
</cp:coreProperties>
</file>