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09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hanging="0"/>
        <w:jc w:val="center"/>
        <w:rPr/>
      </w:pPr>
      <w:r>
        <w:rPr/>
        <w:t>ТРЕТИЙ СОЗЫВ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23 сентября 2016 года                                                               № 173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4680"/>
        </w:tabs>
        <w:ind w:right="3968" w:hanging="0"/>
        <w:rPr/>
      </w:pPr>
      <w:r>
        <w:rPr/>
        <w:t>О внесении изменений в решение совета депутатов Гатчинского муниципального района  от 27.11.2015 №107 «О бюджете Гатчинского муниципального района на 2016 год и на плановый период 2017 и 2018 годов» (в редакции от 27.05.2016 №156)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статьей 153 Бюджетного Кодекса Российской Федерации, Федеральным  законом   от 06.10.2003 № 131-ФЗ 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  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7.11.2015 № 107 «О бюджете Гатчинского муниципального района на 2016 год и на плановый период 2017 и 2018 годов» в редакции решения совета депутатов от 26.02.2016 №133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1.Пункт 1 статьи 1 изложить в  следующей редакции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6 год: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 716 350,8 тысячи  рублей;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 846 247,4 тысячи рублей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29 896,6 тысячи рубле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ункт 5 статья 5 изложить в следующей редакции «Утвердить резервный фонд администрации Гатчинского муниципального района:</w:t>
      </w:r>
    </w:p>
    <w:p>
      <w:pPr>
        <w:pStyle w:val="Style18"/>
        <w:tabs>
          <w:tab w:val="clear" w:pos="709"/>
          <w:tab w:val="left" w:pos="1080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на 2016 год в сумме     5 000 тысяч  рублей; </w:t>
      </w:r>
    </w:p>
    <w:p>
      <w:pPr>
        <w:pStyle w:val="Style18"/>
        <w:tabs>
          <w:tab w:val="clear" w:pos="709"/>
          <w:tab w:val="left" w:pos="1080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на 2017 год в сумме   10 000 тысяч  рублей; </w:t>
      </w:r>
    </w:p>
    <w:p>
      <w:pPr>
        <w:pStyle w:val="Style18"/>
        <w:tabs>
          <w:tab w:val="clear" w:pos="709"/>
          <w:tab w:val="left" w:pos="1080" w:leader="none"/>
        </w:tabs>
        <w:ind w:left="900" w:hanging="0"/>
        <w:jc w:val="both"/>
        <w:rPr/>
      </w:pPr>
      <w:r>
        <w:rPr>
          <w:sz w:val="28"/>
          <w:szCs w:val="28"/>
        </w:rPr>
        <w:t>на 2018 год в сумме   10 000 тысяч  рублей.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пункт 7 статьи 6. 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 статьи 7 цифры «1509,43» заменить цифрами «1480,0» 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В пункте 4 статьи 7 цифры «3400,0» заменить цифрами «8400,0» </w:t>
      </w:r>
    </w:p>
    <w:p>
      <w:pPr>
        <w:pStyle w:val="Normal"/>
        <w:numPr>
          <w:ilvl w:val="1"/>
          <w:numId w:val="2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>В пункте 8 статьи 7 цифры «24873,9» заменить цифрами «25092,63»</w:t>
      </w:r>
    </w:p>
    <w:p>
      <w:pPr>
        <w:pStyle w:val="Normal"/>
        <w:numPr>
          <w:ilvl w:val="1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9 статьи 7 цифры «24720,5» заменить цифрами «23745,8».</w:t>
      </w:r>
    </w:p>
    <w:p>
      <w:pPr>
        <w:pStyle w:val="Normal"/>
        <w:numPr>
          <w:ilvl w:val="1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8 изложить в следующей редакции «Установить предельный объем муниципального долга Гатчин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2016 год   в сумме  255000,0 тысяч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2017 год   в сумме  320000,0 тысяч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2018 год   в сумме  298000,0 тысяч рублей.»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иложение 1 «Источники финансирования дефицита бюджета  Гатчинского муниципального района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6 год» 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5 «Безвозмездные поступления в бюджет Гатчинского муниципального района  из других бюджетов на 2016 год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«Распределение бюджетных ассигнований по разделам и подразделам, классификации расходов бюджета Гатчинского муниципального района 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15 «Ведомственная структура расходов бюджета Гатчинского муниципального района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8 «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29 «Распределение  иных межбюджетных трансфертов бюджетам муниципальных  образований городских и сельских поселений Гатчинского муниципального района  на  развитие общественной инфраструктуры муниципального значения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1 «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6 год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40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6 году»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ложение 42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 на 2016 год» изложить в новой редакции (прилагаетс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Корнеева Евгения Георгиевна</cp:lastModifiedBy>
  <cp:lastPrinted>2016-02-29T10:11:00Z</cp:lastPrinted>
  <dcterms:modified xsi:type="dcterms:W3CDTF">2016-09-23T07:28:00Z</dcterms:modified>
  <cp:revision>237</cp:revision>
  <dc:subject/>
  <dc:title>О внесении изменений и дополнений в решение Совета депутатов МО «Гатчинский район» № 230 от 24</dc:title>
</cp:coreProperties>
</file>