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ТРЕТИЙ СОЗЫВ</w:t>
      </w:r>
    </w:p>
    <w:p>
      <w:pPr>
        <w:pStyle w:val="Heading1"/>
        <w:rPr/>
      </w:pPr>
      <w:r>
        <w:rPr/>
      </w:r>
    </w:p>
    <w:p>
      <w:pPr>
        <w:pStyle w:val="Heading1"/>
        <w:ind w:right="15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от  27  мая  2016 года                                                                 № 15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4680"/>
        </w:tabs>
        <w:ind w:right="3968" w:hanging="0"/>
        <w:rPr/>
      </w:pPr>
      <w:r>
        <w:rPr/>
        <w:t xml:space="preserve">О внесении изменений в решение совета депутатов Гатчинского муниципального района  от 27.11.2015 №107 «О бюджете Гатчинского муниципального района на 2016 год и на плановый период 2017 и 2018 годов» </w:t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статьей 153 Бюджетного Кодекса Российской Федерации, Федеральным  законом   от 06.10.2003 № 131-ФЗ  «Об общих принципах организации местного самоуправления в Российской Федерации», Положением о бюджетном процессе в 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ставом Гатчинского муниципального района,  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7.11.2015 № 107 «О бюджете Гатчинского муниципального района на 2016 год и на плановый период 2017 и 2018 годов» в редакции решения совета депутатов от 26.02.2016 №133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1.Пункт 1 статьи 1 изложить в  следующей редакции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Утвердить основные характеристики бюджета Гатчинского муниципального района  на 2016 год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</w:rPr>
        <w:t xml:space="preserve">прогнозируемый общий объем до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4616126,0 тысячи  рублей;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</w:rPr>
        <w:t xml:space="preserve">общий объем рас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4746426,0 тысячи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ируемый дефицит бюджета Гатчинского муниципального района в сумме 130300,0 тысячи рубл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4 статьи 5 цифры «99192,2» заменить цифрами «98956,8»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6 статьи 5 изложить в следующей редакции: «Утвердить 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6 год согласно приложению 17 к настоящему решению. Порядок осуществления бюджетных инвестиций в форме капитальных вложений и предоставления субсидий на осуществление капитальных вложений  в объекты муниципальной собственности Гатчинского муниципального района утверждается постановлением администрации  Гатчинского муниципального района. 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Дополнить статью 5 пунктом 11.6. следующего содержания: «В рамках подпрограммы "Развитие начального общего, основного общего, среднего общего образования" муниципальной программы Гатчинского муниципального района «Современное образование в Гатчинском муниципальном район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сидии юридическим лицам на возмещение затрат от предоставления льгот школьникам по пассажирским перевозкам автомобильным транспортом на территории Гатчинского муниципального района.»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15 статьи 5 цифры «8000,0» заменить цифрами «12249,9»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6  цифры «6790,9» заменить цифрами «6779,9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ункт 4 статьи 6 изложить в следующей  редакции: «Утвердить расходы на обеспечение деятельности администрации Гатчинского муниципального района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 структурных подразделений администрации Гатчинского муниципального района с правом юридического лица за счет местного бюджета: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на 2016 год в сумме  224383,9 тысячи рублей, в том числе </w:t>
      </w:r>
      <w:r>
        <w:rPr>
          <w:sz w:val="28"/>
        </w:rPr>
        <w:t xml:space="preserve">за счет межбюджетных трансфертов из бюджетов городских и сельских поселений  Гатчинского муниципального района на исполнение части полномочий по решению вопросов  местного значения </w:t>
      </w:r>
      <w:r>
        <w:rPr>
          <w:sz w:val="28"/>
          <w:szCs w:val="28"/>
        </w:rPr>
        <w:t xml:space="preserve">45365,7 </w:t>
      </w:r>
      <w:r>
        <w:rPr>
          <w:sz w:val="28"/>
        </w:rPr>
        <w:t>тысячи рублей</w:t>
      </w:r>
      <w:r>
        <w:rPr>
          <w:sz w:val="28"/>
          <w:szCs w:val="28"/>
        </w:rPr>
        <w:t>;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на 2017 год в сумме 196969,1  тысячи рублей; 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ab/>
        <w:t>на 2018 год в сумме 196969,1  тысяч рублей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5 статьи 6 цифры «72015,0» заменить цифрами «74324,9»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ю 7 дополнить пунктом 7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7. В рамках непрограммных расходов бюджета утвердить иные межбюджетные трансферты бюджетам муниципальных образований городских и сельских поселений Гатчинского муниципального района на проведение мероприятий, связанных с подготовкой и проведением Дня образования Ленинградской области на 2016 год в сумме 5000,0 тысячи рублей согласно приложению 38. Предоставление иных межбюджетных трансфертов на указанные цели осуществляется в соответствии с Порядком предоставления иных межбюджетных трансфертов за счет средств областного бюджета Ленинградской области, переданных бюджетам муниципальных образований городских и (или) сельских поселений Гатчинского муниципального района Ленинградской области для финансирования расходов, связанных с подготовкой и проведением мероприятий, посвященных Дню образования Ленинградской области в Гатчинском муниципальном районе Ленинградской области, приложение 39 к настоящему решению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Статью 7 дополнить пунктом 8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В рамках непрограммных расходов бюджета утвердить иные межбюджетные трансферты бюджетам муниципальных образований городских и сельских поселений Гатчинского муниципального района на осуществление капитальных вложений в объекты муниципальной собственности на 2016 год в сумме 24873,9 тысячи рублей согласно приложению 40. Предоставление иных межбюджетных трансфертов осуществляется в соответствии с   порядком, утвержденным  приложением 41 к настоящему решению.</w:t>
      </w:r>
    </w:p>
    <w:p>
      <w:pPr>
        <w:pStyle w:val="Normal"/>
        <w:numPr>
          <w:ilvl w:val="1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атью 7 дополнить пунктом 9 следующего содержания «В рамках непрограммных расходов бюджета утвердить иные межбюджетные трансферты бюджетам муниципальных образований городских и сельских поселений Гатчинского муниципального района на проведение мероприятий по переселению граждан из аварийного жилищного фонда на 2016 год» в сумме 24720,5 тысячи рублей согласно приложению 42.  Предоставление иных межбюджетных трансфертов осуществляется в соответствии с   порядком, утвержденным  приложением 43 к настоящему решению.</w:t>
      </w:r>
    </w:p>
    <w:p>
      <w:pPr>
        <w:pStyle w:val="Normal"/>
        <w:numPr>
          <w:ilvl w:val="1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0 дополнить пунктом 2 следующего содержания: «Установить, что муниципальные программы Гатчинского муниципального района приводятся в соответствие с настоящим решением о бюджете не позднее трех месяцев с даты принятия решения». 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 Гатчинского муниципального района на 2016 год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16 год» 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 из других бюджетов на 2016 год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Перечень и коды главных администраторов доходов бюджета Гатчинского муниципального района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«Распределение бюджетных ассигнований по разделам и подразделам, классификации расходов бюджета Гатчинского муниципального района  на 2016 год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иложение 1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бюджета Гатчинского муниципального района на 2016 год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иложение 14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бюджета Гатчинского муниципального района на 2017-2018 годы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иложение 15 «Ведомственная структура расходов бюджета Гатчинского муниципального района на 2016 год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иложение 16 «Ведомственная структура расходов бюджета Гатчинского муниципального района на 2017-2018 годы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лючить Приложение 18 «Порядок предоставления средств  бюджета Гатчинского муниципального района, передаваемых бюджетам муниципальных образований городских и сельских поселений  в порядке межбюджетных трансфертов, на финансирование объектов,  включенных в  перечень  капитальных вложений, за счет средств бюджета Гатчинского муниципального района»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иложение 26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в рамках подпрограммы «Сохранение и развитие культуры, искусства и народного творчества Гатчинского муниципального района» программы «Развитие культуры в Гатчинском муниципальном районе»  на организации и проведение мероприятий на 2016 год» изложить в новой редакции 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8 «Иные межбюджетные трансферты бюджетам муниципальных образований городских и сельских поселений Гатчинского муниципального района на проведение комплексных мер по профилактике безнадзорности и правонарушений несовершеннолетних на 2016 год» изложить в новой редакции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иложение 29 «Распределение  иных межбюджетных трансфертов бюджетам муниципальных  образований городских и сельских поселений Гатчинского муниципального района  на  развитие общественной инфраструктуры муниципального значения на 2016 год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иложение 33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в рамках подпрограммы «Содействие занятости граждан Гатчинского муниципального района, испытывающих трудности в поиске работы» муниципальной программы Гатчинского муниципального района «Стимулирование экономической активности в Гатчинском муниципальном районе в 2016-2018 гг» изложить в новой редакции  (прилагаетс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                А.И.Ильин </w:t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42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1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5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5:00Z</dcterms:created>
  <dc:creator>Кабинет 31</dc:creator>
  <dc:description/>
  <cp:keywords/>
  <dc:language>en-US</dc:language>
  <cp:lastModifiedBy>Ворожбитова Ольга Борисовна</cp:lastModifiedBy>
  <cp:lastPrinted>2016-02-29T10:11:00Z</cp:lastPrinted>
  <dcterms:modified xsi:type="dcterms:W3CDTF">2016-05-27T08:59:00Z</dcterms:modified>
  <cp:revision>216</cp:revision>
  <dc:subject/>
  <dc:title>О внесении изменений и дополнений в решение Совета депутатов МО «Гатчинский район» № 230 от 24</dc:title>
</cp:coreProperties>
</file>