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 26 февраля  2016 года                                                                 № 133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</w:tabs>
        <w:ind w:right="3968" w:hanging="0"/>
        <w:rPr/>
      </w:pPr>
      <w:r>
        <w:rPr/>
        <w:t xml:space="preserve">О внесении изменений в решение совета депутатов Гатчинского муниципального района  от 27.11.2015 №107 «О бюджете Гатчинского муниципального района на 2016 год и на плановый период 2017 и 2018 годов» 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статьей 153 Бюджетного Кодекса Российской Федерации, Федеральным  законом   от 06.10.2003 № 131-ФЗ  «Об общих принципах организации местного самоуправления в Российской Федерации», 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ставом Гатчинского муниципального района,  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7.11.2015 № 107 «О бюджете Гатчинского муниципального района на 2016 год и на плановый период 2017 и 2018 годов»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1.Пункт 1 статьи 1 изложить в  следующей редакции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6 год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 285 651,6 тысячи  рублей;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 419 221,7 тысячи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33 570,1 тысячи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5 цифры «1007933,6» заменить цифрами «99192,2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ункт 2 статьи 6 изложить в следующей редакции: «Утвердить расходы на обеспечение деятельности совета депутатов Гатчин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16 год в сумме 5690,6 тысячи рублей;</w:t>
      </w:r>
    </w:p>
    <w:p>
      <w:pPr>
        <w:pStyle w:val="Normal"/>
        <w:ind w:left="1134" w:hanging="567"/>
        <w:jc w:val="both"/>
        <w:rPr/>
      </w:pPr>
      <w:r>
        <w:rPr>
          <w:sz w:val="28"/>
          <w:szCs w:val="28"/>
        </w:rPr>
        <w:t>на 2017 год в сумме 5700,6 тысячи рублей;</w:t>
      </w:r>
    </w:p>
    <w:p>
      <w:pPr>
        <w:pStyle w:val="Normal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5700,6 тысячи рубле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ункт 3 статьи 6  изложить в следующей редакции: «Утвердить расходы на обеспечение деятельности контрольно-счетной палаты Гатчинского муниципального района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на 2016 год в сумме 6790,9 тысячи рублей, в том числе </w:t>
      </w:r>
      <w:r>
        <w:rPr>
          <w:sz w:val="28"/>
        </w:rPr>
        <w:t>за счет межбюджетных трансфертов из бюджетов городских и сельских поселений  Гатчинского муниципального района на исполнение части полномочий по решению вопросов  местного значения 2397,1 тысячи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 2017 год в сумме 4382,8  тысячи рублей;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4382,8  тысячи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ункт 4 статьи 6 изложить в следующей  редакции: «Утвердить расходы на обеспечение деятельности администрации Гатчинского муниципального район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 структурных подразделений администрации Гатчинского муниципального района с правом юридического лица за счет местного бюджета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на 2016 год в сумме  283758,4 тысячи рублей, в том числе </w:t>
      </w:r>
      <w:r>
        <w:rPr>
          <w:sz w:val="28"/>
        </w:rPr>
        <w:t xml:space="preserve">за счет межбюджетных трансфертов из бюджетов городских и сельских поселений  Гатчинского муниципального района на исполнение части полномочий по решению вопросов  местного значения </w:t>
      </w:r>
      <w:r>
        <w:rPr>
          <w:sz w:val="28"/>
          <w:szCs w:val="28"/>
        </w:rPr>
        <w:t xml:space="preserve">42968,6 </w:t>
      </w:r>
      <w:r>
        <w:rPr>
          <w:sz w:val="28"/>
        </w:rPr>
        <w:t>тысячи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на 2017 год в сумме 196969,1  тысячи рублей; 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в сумме 196969,1  тысяч рубле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пункте 5 статьи 6 цифры «76857,0» заменить цифрами «72015,0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 Гатчинского муниципального района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6 год» 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 из других бюджетов на 2016 год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, классификации расходов бюджета Гатчинского муниципального района 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-2018 годы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2017-2018 годы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 капитальных вложений за счет средств бюджета Гатчинского муниципального района на 2016 год и на плановый период 2016 и 2017 годов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26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в рамках подпрограммы «Сохранение и развитие культуры, искусства и народного творчества Гатчинского муниципального района» программы «Развитие культуры в Гатчинском муниципальном районе»  на организации и проведение мероприятий на 2016 год» изложить в новой редакции 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Ворожбитова Ольга Борисовна</cp:lastModifiedBy>
  <cp:lastPrinted>2016-02-29T10:11:00Z</cp:lastPrinted>
  <dcterms:modified xsi:type="dcterms:W3CDTF">2016-02-29T06:11:00Z</dcterms:modified>
  <cp:revision>196</cp:revision>
  <dc:subject/>
  <dc:title>О внесении изменений и дополнений в решение Совета депутатов МО «Гатчинский район» № 230 от 24</dc:title>
</cp:coreProperties>
</file>