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bCs/>
        </w:rPr>
      </w:pPr>
      <w:r>
        <w:rPr>
          <w:bCs/>
        </w:rPr>
        <w:t>Приложение   21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 27 ноября 2015  № 1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Сяськелевская детская музыка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Таицкая детская музыкальная школа им.Н.А. Римского – Корсаков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Войсковицкая детская школа искусст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Новосветовская детская школа искусст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Сиверская детская школа искусств» им. И.И.Шварц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Гатчинская детская музыкальная школа им. М.М.Ипполитова-Иванова» Гатчинского муниципального райо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Детская художественная школа города Гатчины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«Коммунаровская детская школа искусств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мориальный Дом-музей  Исаака 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Учреждения,  подведомственные Комитету образования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тчинского муниципального района 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3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ое бюджетное образовательное учреждение дополнительного образования детей "Гатчинский центр дополнительного образования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«Журавуш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автономное  учреждение  дополнительного образования "Детский оздоровительный 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51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54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 размещения рекламы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4-10-13T19:01:00Z</cp:lastPrinted>
  <dcterms:modified xsi:type="dcterms:W3CDTF">2015-11-27T11:24:00Z</dcterms:modified>
  <cp:revision>28</cp:revision>
  <dc:subject/>
  <dc:title>Приложение   17</dc:title>
</cp:coreProperties>
</file>