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>Приложение № 27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от 27 ноября 2015 № 107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едоставления бюджетам муниципальных образований городских и сельских поселений Гатчинского муниципального района Ленинградской области иных межбюджетных трансфертов на проведение комплексных мер по профилактике безнадзорности и правонарушений несовершеннолетних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Настоящий Порядок в соответствии с Бюджетным кодексом Российской Федерации, Положением о бюджетном процессе в муниципальном образовании Гатчинский муниципальный район Ленинградской области  определяет условия  распределения и расходования иных межбюджетных трансфертов бюджетам городских и сельских поселений Гатчинского муниципального района Ленинградской области на проведение комплексных мер по профилактике безнадзорности и правонарушений несовершеннолетних (далее – иные межбюджетные трансферты).</w:t>
      </w:r>
    </w:p>
    <w:p>
      <w:pPr>
        <w:pStyle w:val="Normal"/>
        <w:autoSpaceDE w:val="false"/>
        <w:ind w:firstLine="720"/>
        <w:jc w:val="both"/>
        <w:rPr/>
      </w:pPr>
      <w:bookmarkStart w:id="1" w:name="sub_160001"/>
      <w:bookmarkStart w:id="2" w:name="sub_160002"/>
      <w:bookmarkEnd w:id="1"/>
      <w:bookmarkEnd w:id="2"/>
      <w:r>
        <w:rPr>
          <w:sz w:val="28"/>
          <w:szCs w:val="28"/>
        </w:rPr>
        <w:t>2. Иные межбюджетные трансферты направляются органами местного самоуправления муниципальных образований Гатчинского муниципального района на организацию и проведение временного трудоустройство несовершеннолетних граждан в возрасте от 14 до 18 лет в свободное от учебы время на основании заключенных договоров о совместной деятельности между Администрацией городского (сельского) поселения, ГКУЛО «Гатчинский центр занятости населения» и Администрацией Гатчинского муниципального района. В случае объединения администраций городского поселения и Гатчинского муниципального района договор о совместной деятельности заключается между Администрацией Гатчинского муниципального района, ГКУЛО «Гатчинский центр занятости населения» и муниципальным учреждением, осуществляющим организацию и проведение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иных межбюджетных трансфертов утверждается приложением к решению о бюджете</w:t>
      </w:r>
      <w:r>
        <w:rPr>
          <w:i/>
          <w:sz w:val="28"/>
          <w:szCs w:val="28"/>
        </w:rPr>
        <w:t>.</w:t>
      </w:r>
    </w:p>
    <w:p>
      <w:pPr>
        <w:pStyle w:val="Normal"/>
        <w:ind w:left="-142" w:firstLine="850"/>
        <w:jc w:val="both"/>
        <w:rPr/>
      </w:pPr>
      <w:bookmarkStart w:id="3" w:name="sub_160002"/>
      <w:bookmarkStart w:id="4" w:name="sub_160003"/>
      <w:bookmarkEnd w:id="3"/>
      <w:bookmarkEnd w:id="4"/>
      <w:r>
        <w:rPr>
          <w:sz w:val="28"/>
          <w:szCs w:val="28"/>
        </w:rPr>
        <w:t>4. 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решением совета депутатов Гатчинского муниципального района о бюджете на очередной финансовый год главному распорядителю бюджетных средств на соответствующие цели.</w:t>
      </w:r>
    </w:p>
    <w:p>
      <w:pPr>
        <w:pStyle w:val="Normal"/>
        <w:autoSpaceDE w:val="false"/>
        <w:ind w:firstLine="720"/>
        <w:jc w:val="both"/>
        <w:rPr/>
      </w:pPr>
      <w:bookmarkStart w:id="5" w:name="sub_160003"/>
      <w:bookmarkStart w:id="6" w:name="sub_160004"/>
      <w:bookmarkEnd w:id="5"/>
      <w:bookmarkEnd w:id="6"/>
      <w:r>
        <w:rPr>
          <w:sz w:val="28"/>
          <w:szCs w:val="28"/>
        </w:rPr>
        <w:t>5. Главным распорядителем иных межбюджетных трансфертов является Комитет финансов Гатчинского муниципального района 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60004"/>
      <w:bookmarkStart w:id="8" w:name="sub_160005"/>
      <w:bookmarkEnd w:id="7"/>
      <w:bookmarkEnd w:id="8"/>
      <w:r>
        <w:rPr>
          <w:sz w:val="28"/>
          <w:szCs w:val="28"/>
        </w:rPr>
        <w:t>6. Органы местного самоуправления муниципальных образований Гатчинского муниципального райо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60005"/>
      <w:bookmarkEnd w:id="9"/>
      <w:r>
        <w:rPr>
          <w:sz w:val="28"/>
          <w:szCs w:val="28"/>
        </w:rPr>
        <w:t>6.1. представляют в Комитет финансов Гатчинского муниципального района заключенные договоры о совместной деятель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беспечивают организацию и проведение временного трудоустройства несовершеннолетних  граждан в возрасте от 14 до 18 лет в свободное от учебы врем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 имеют право заключать соглашения на предоставление субсидий на иные цели с муниципальными учреждениями, осуществляющими организацию и проведе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обеспечивают целевое использование, выделенных иных межбюджетных трансфертов;</w:t>
      </w:r>
    </w:p>
    <w:p>
      <w:pPr>
        <w:pStyle w:val="Normal"/>
        <w:autoSpaceDE w:val="false"/>
        <w:ind w:firstLine="720"/>
        <w:jc w:val="both"/>
        <w:rPr/>
      </w:pPr>
      <w:bookmarkStart w:id="10" w:name="sub_160006"/>
      <w:bookmarkEnd w:id="10"/>
      <w:r>
        <w:rPr>
          <w:sz w:val="28"/>
          <w:szCs w:val="28"/>
        </w:rPr>
        <w:t>7. Перечисление иных межбюджетных трансфертов осуществляется комитетом финансов Гатчинского муниципального района ежемесячно, на основании распорядительных заявок на расход, на счета муниципальных образований, открытых в территориальных отделениях Управления Федерального казначейства по Ленинградской области при наличии подписанных договоров.</w:t>
      </w:r>
    </w:p>
    <w:p>
      <w:pPr>
        <w:pStyle w:val="Normal"/>
        <w:autoSpaceDE w:val="false"/>
        <w:ind w:firstLine="720"/>
        <w:jc w:val="both"/>
        <w:rPr/>
      </w:pPr>
      <w:bookmarkStart w:id="11" w:name="sub_160006"/>
      <w:bookmarkStart w:id="12" w:name="sub_160007"/>
      <w:bookmarkEnd w:id="11"/>
      <w:bookmarkEnd w:id="12"/>
      <w:r>
        <w:rPr>
          <w:sz w:val="28"/>
          <w:szCs w:val="28"/>
        </w:rPr>
        <w:t>8. Комитет финансов Гатчинского муниципального района несет ответственность за своевременное перечисление средств иных межбюджетных трансфертов на счета муниципальных образов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При установлении отсутствия потребности в иных межбюджетных трансфертах, остаток указанных иных межбюджетных трансфертов подлежит возврату в доход бюджета Гатчинского муниципального района Ленинград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3" w:name="sub_160007"/>
      <w:bookmarkStart w:id="14" w:name="sub_160008"/>
      <w:bookmarkEnd w:id="13"/>
      <w:bookmarkEnd w:id="14"/>
      <w:r>
        <w:rPr>
          <w:sz w:val="28"/>
          <w:szCs w:val="28"/>
        </w:rPr>
        <w:t>10. Органы местного самоуправления муниципальных образований Гатчинского муниципального района ежеквартально, не позднее 8-го числа месяца, следующего за отчетным периодом, представляют в Комитет финансов Гатчинского муниципального района отчет о расходовании межбюджетных трансфертов по формам, установленным главным распорядителем бюджетных средств Гатчи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5" w:name="sub_160008"/>
      <w:bookmarkStart w:id="16" w:name="sub_160009"/>
      <w:bookmarkEnd w:id="15"/>
      <w:r>
        <w:rPr>
          <w:sz w:val="28"/>
          <w:szCs w:val="28"/>
        </w:rPr>
        <w:t>11. Ответственность за несоблюдение настоящего Порядка, а также недостоверность представляемых сведений возлагается на органы местного самоуправления муниципальных образований Гатчин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60009"/>
      <w:r>
        <w:rPr>
          <w:sz w:val="28"/>
          <w:szCs w:val="28"/>
        </w:rPr>
        <w:t>12. Администрация Гатчинского муниципального района, Комитет финансов Гатчинского муниципального района, Контрольно-счетная палата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целевого использования иных межбюджетных трансфертов.</w:t>
      </w:r>
      <w:bookmarkEnd w:id="17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и выявлении факта нецелевого использования, соответствующие средства возвращаются в бюджет Гатчинского муниципального района. Администрация Гатчинского муниципального района, комитет финансов Гатчинского муниципального района, Контрольно-счетная палата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 Не использованные в течение текущего финансового года денежные средства перечисляются в бюджет Гатчинского муниципального района в порядке и сроки, установленные приказом комитета финансов Гатчинского муниципального района.</w:t>
      </w:r>
    </w:p>
    <w:sectPr>
      <w:type w:val="nextPage"/>
      <w:pgSz w:w="11906" w:h="16838"/>
      <w:pgMar w:left="1701" w:right="9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0:00Z</dcterms:created>
  <dc:creator>User</dc:creator>
  <dc:description/>
  <cp:keywords/>
  <dc:language>en-US</dc:language>
  <cp:lastModifiedBy>Ворожбитова Ольга Борисовна</cp:lastModifiedBy>
  <cp:lastPrinted>2015-10-16T14:34:00Z</cp:lastPrinted>
  <dcterms:modified xsi:type="dcterms:W3CDTF">2015-11-27T11:26:00Z</dcterms:modified>
  <cp:revision>26</cp:revision>
  <dc:subject/>
  <dc:title>Приложение № 21 </dc:title>
</cp:coreProperties>
</file>