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Cs/>
        </w:rPr>
      </w:pPr>
      <w:r>
        <w:rPr>
          <w:bCs/>
        </w:rPr>
        <w:t>Приложение   18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>от 27 ноября 2015  № 107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СРЕДСТВ  БЮДЖЕТА ГАТЧИНСКОГО МУНИЦИПАЛЬНОГО РАЙОНА, ПЕРЕДАВАЕМЫХ БЮДЖЕТАМ МУНИЦИПАЛЬНЫХ ОБРАЗОВАНИЙ ГОРОДСКИХ И СЕЛЬСКИХ ПОСЕЛЕНИЙ  В ПОРЯДКЕ МЕЖБЮДЖЕТНЫХ ТРАНСФЕРТОВ, НА ФИНАНСИРОВАНИЕ ОБЪЕКТОВ,  ВКЛЮЧЕННЫХ В  ПЕРЕЧЕНЬ  КАПИТАЛЬНЫХ ВЛОЖЕНИЙ, ЗА СЧЕТ СРЕДСТВ БЮДЖЕТА ГАТЧИНСКОГО МУНИЦИПАЛЬНОГО РАЙОНА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Настоящий Порядок определяет условия и процедуру предоставления средств, предусмотренных в бюджете Гатчинского муниципального района  на очередной финансовый год и плановый период на финансирование  капитальных вложений  за счет средств бюджета Гатчинского муниципального района в рамках муниципальных программ Гатчинского муниципального района и непрограммных расх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о объектам, находящимся в муниципальной собственности городских и сельских поселений, средства  бюджета  Гатчинского муниципального района  предоставляются бюджетам городских и сельских поселений в форме иных межбюджетных трансфер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Предоставление иных межбюджетных трансфертов за счет средств бюджета Гатчинского муниципального района на финансирование объектов, находящихся в муниципальной собственности городских и сельских поселений, осуществляется  Комитетом  финансов Гатчинского муниципального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этом  администрация Гатчинского муниципального района  заключает с администрациями городских и сельских поселений  (муниципальными заказчиками) соглашение, подлежащее согласованию с комитетом финансов  Гатчинского муниципального района, о финансировании объектов, включенных в перечень капитальных вложений за счет  средств бюджета Гатчинского муниципального района, и  находящихся в муниципальной собственности городских и сельских посел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униципальные  образования городских и сельских поселений представляет в Комитет финансов Гатчинского муниципального района документы, подтверждающие право собственности муниципального образования на объекты, включенные в перечень капитальных вложений за счет средств бюджета Гатчинского муниципального района, а также предложения по поквартальному кассовому план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оставления иных межбюджетных трансфертов на софинансирование объектов, включенных в перечень капитальных вложений по обеспечению мероприятий по переселению граждан из аварийного жилищного фонда, муниципальные образования поселений представляют документы в порядке, определенном соглашением о порядке предоставления иных межбюджетных трансфертов, заключенном между администрацией Гатчинского муниципального района и администрацией поселения. Софинансирование приобретения дополнительных квадратных метров жилых помещений сверх общей площади, занимаемой гражданами в аварийном жилищном фонде осуществляется в пределах бюджетных ассигнований, утвержденных в сводной бюджетной росписи бюджета Гатчинского муниципального района на соответствующий финансовый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ыделение ассигнований  осуществляется в соответствии с утвержденными лимитами финансирования по объектам на очередной финансовый год и порядком исполнения расходной части бюджета. Исполнение бюджетных обязательств по объектам, включенным в перечень капитальных вложений,  за счет  средств бюджета Гатчинского муниципального района, осуществляется с учетом объемов фактически выполненных работ и затрат и в соответствии с технологической структурой капитальных влож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Муниципальные заказчики, для открытия финансирования представляют  в комитет финансов  Гатчинского муниципального района  по каждому объекту,  следующие документ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ные в установленном порядке муниципальные контракты на выполнение работ (услуг) на весь период работ, иные договоры на выполнение работ (услуг),  в которых указываются объемы и стоимость подлежащих выполнению работ (услуг), затраты и порядок их оплаты, размер и порядок финансирования строительства, ответственность сторон по обеспечению выполнения обязательств, а также договоры об осуществлении строительного контроля на объекте, заключенные с организацией, выигравшей конкурс (при необходимост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и о стоимости выполненных работ (услуг) и произведенных затратах, акты сдачи-приемки выполненных работ (услуг), а также другая первичная документация (при необходимости) по формам, утвержденным Федеральной службой государственной статисти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В муниципальном контракте на поставку товаров, выполнение работ, оказание услуг по объекту капитального строительства, могут предусматриваться авансовые платежи в размере до 30 процентов суммы лимита бюджетных обязательств текущего финансового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В случае непредставления до 1 октября  финансового  года муниципальных контрактов на выполнение работ (услуг) по объектам, включенным в перечень капитальных вложений,  за счет  средств бюджета Гатчинского муниципального района,  комитет финансов  Гатчинского муниципального района  готовит предложения по исключению данных объектов с дальнейшим перераспределением высвобождающихся средств или сокращением расх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Изменения по объектам, включенным в перечень капитальных вложений,  за счет  средств бюджета Гатчинского муниципального района, в связи с инфляцией объема финансирования капитальных вложений, направляемых на оплату выполненных работ (услуг) в течение финансового года, не производя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Муниципальные заказчики несут ответственность за нецелевое и неэффективное использование выделенных бюджетных средств, срыв ввода в действие объектов в установленные сроки, несвоевременное представление отчетности о выполненных работ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3:50:00Z</dcterms:created>
  <dc:creator>oli</dc:creator>
  <dc:description/>
  <cp:keywords/>
  <dc:language>en-US</dc:language>
  <cp:lastModifiedBy>Ворожбитова Ольга Борисовна</cp:lastModifiedBy>
  <cp:lastPrinted>2015-11-27T15:23:00Z</cp:lastPrinted>
  <dcterms:modified xsi:type="dcterms:W3CDTF">2015-11-27T11:23:00Z</dcterms:modified>
  <cp:revision>27</cp:revision>
  <dc:subject/>
  <dc:title>УТВЕРЖДЕН</dc:title>
</cp:coreProperties>
</file>