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риложение   34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</w:t>
        <w:tab/>
        <w:tab/>
        <w:t>от  27 ноября 2015 № 107</w:t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160"/>
        <w:gridCol w:w="1676"/>
        <w:gridCol w:w="163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 января 2016 года, тысяч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6 года, тысяч руб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6 года, тысяч рубле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 января 2017 года,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 из областного бюджета Ленин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 000,0</w:t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 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Ворожбитова Ольга Борисовна</cp:lastModifiedBy>
  <cp:lastPrinted>2015-10-15T12:56:00Z</cp:lastPrinted>
  <dcterms:modified xsi:type="dcterms:W3CDTF">2015-11-27T11:29:00Z</dcterms:modified>
  <cp:revision>21</cp:revision>
  <dc:subject/>
  <dc:title/>
</cp:coreProperties>
</file>