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1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________________ 2015  №_______    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ГОРОДСКИХ И СЕЛЬСКИХ ПОСЕЛЕНИЙ  В ПОРЯДКЕ МЕЖБЮДЖЕТНЫХ ТРАНСФЕРТОВ, НА ФИНАНСИРОВАНИЕ ОБЪЕКТОВ,  ВКЛЮЧЕННЫХ В  ПЕРЕЧЕНЬ  КАПИТАЛЬНЫХ ВЛОЖЕНИЙ, ЗА СЧЕТ СРЕДСТВ БЮДЖЕТА ГАТЧИНСКОГО МУНИЦИПАЛЬНОГО РАЙОНА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Настоящий Порядок определяет условия и процедуру предоставления средств, предусмотренных в бюджете Гатчинского муниципального района  на очередной финансовый год и плановый период на финансирование  капитальных вложений  за счет средств бюджета Гатчинского муниципального района в рамках муниципальных программ Гатчинского муниципального района и непрограммных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иных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Предоставление иных межбюджетных трансфертов за счет средств бюджета Гатчинского муниципального района на финансирование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и этом  администрация Гатчинского муниципального района  заключает с администрациями городских и сельских поселений  (муниципальными заказчиками) соглашение, подлежащее согласованию с комитетом финансов  Гатчинского муниципального района, о финансировании объектов, включенных в перечень капитальных вложений за счет  средств бюджета Гатчинского муниципального района, и  находящихся в муниципальной собственности городских и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Муниципальные  образования городских и сельских поселений представляет в Комитет финансов Гатчинского муниципального района документы, подтверждающие право собственности муниципального образования на объекты, включенные в перечень капитальных вложений за счет средств бюджета Гатчинского муниципального района, а также предложения по поквартальному кассовому плану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редоставления иных межбюджетных трансфертов на софинансирование объектов, включенных в перечень капитальных вложений по обеспечению мероприятий по переселению граждан из аварийного жилищного фонда, муниципальные образования поселений представляют документы в порядке, определенном соглашением о порядке предоставления иных межбюджетных трансфертов, заключенном между администрацией Гатчинского муниципального района и администрацией поселения. Софинансирование приобретения дополнительных квадратных метров жилых помещений сверх общей площади, занимаемой гражданами в аварийном жилищном фонде осуществляется в пределах бюджетных ассигнований, утвержденных в сводной бюджетной росписи бюджета Гатчинского муниципального района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еречень капитальных вложений,  за счет  средств бюджета Гатчинского муниципального района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Муниципальные заказчики, для открытия финансирования представляют  в комитет финансов  Гатчинского муниципального района  по каждому объекту, 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В муниципальном контракте на поставку товаров, выполнение работ, оказание услуг по объекту капитального строительства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В случае непредставления до 1 октября  финансового  года муниципальных контрактов на выполнение работ (услуг) по объектам, включенным в перечень капитальных вложений,  за счет  средств бюджета Гатчинского муниципального района,  комитет финансов  Гатчинского муниципального района  готовит предложения по исключению данных объектов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Изменения по объектам, включенным в перечень капитальных вложений,  за счет  средств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Муниципальные заказчики несут ответственность за нецелевое и неэффективное использование выделенных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Любушкина Ирина Евгеньевна</cp:lastModifiedBy>
  <cp:lastPrinted>2015-09-25T09:23:00Z</cp:lastPrinted>
  <dcterms:modified xsi:type="dcterms:W3CDTF">2015-11-02T11:54:00Z</dcterms:modified>
  <cp:revision>28</cp:revision>
  <dc:subject/>
  <dc:title>УТВЕРЖДЕН</dc:title>
</cp:coreProperties>
</file>