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-4680" w:leader="none"/>
          <w:tab w:val="left" w:pos="9214" w:leader="none"/>
        </w:tabs>
        <w:ind w:left="180" w:right="4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6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9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/>
      </w:pPr>
      <w:r>
        <w:rPr/>
        <w:t>ТРЕТИЙ СОЗЫВ</w:t>
      </w:r>
    </w:p>
    <w:p>
      <w:pPr>
        <w:pStyle w:val="TextBodyIndent"/>
        <w:tabs>
          <w:tab w:val="clear" w:pos="709"/>
          <w:tab w:val="left" w:pos="-4680" w:leader="none"/>
        </w:tabs>
        <w:ind w:left="180" w:right="-1" w:firstLine="5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9"/>
          <w:tab w:val="left" w:pos="-4680" w:leader="none"/>
        </w:tabs>
        <w:ind w:left="180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18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-4680" w:leader="none"/>
        </w:tabs>
        <w:rPr>
          <w:szCs w:val="20"/>
        </w:rPr>
      </w:pPr>
      <w:r>
        <w:rPr>
          <w:szCs w:val="20"/>
        </w:rPr>
      </w:r>
    </w:p>
    <w:p>
      <w:pPr>
        <w:pStyle w:val="Style16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от 25 сентября 2015 года                                                      №  92 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совета депутатов Гатчинского муниципального района от 28.11.2014 №24 «О бюджете Гатчинского муниципального района на 2015 год и на плановый период 2016 и 2017 годов» 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ставом Гатчинского муниципального района,  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ind w:left="14" w:right="-1" w:firstLine="8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8.11.2014 № 24 «О бюджете Гатчинского муниципального района на 2015 год и на плановый период 2016 и 2017 годов» в редакции решений совета депутатов от 27.02.2015 №56, от 26.06.2015 № 82 :</w:t>
      </w:r>
    </w:p>
    <w:p>
      <w:pPr>
        <w:pStyle w:val="Normal"/>
        <w:numPr>
          <w:ilvl w:val="0"/>
          <w:numId w:val="2"/>
        </w:numPr>
        <w:suppressAutoHyphens w:val="true"/>
        <w:ind w:left="0" w:right="-1" w:firstLine="567"/>
        <w:jc w:val="both"/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5 год: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5 042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</w:rPr>
        <w:t>490,14 тысячи рублей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5 093 636,04 тысячи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51145,9 тысячи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татью 4 «Особенности администрирования доходов бюджета Гатчинского муниципального района в 2015 году» включить пункт 5 в следующей редакции: «Комитету финансов Гатчинского муниципального района, как финансовому органу городских и сельских поселений (кроме МО «город Коммунар»), принять функции администрирования отдельных видов доходов городских и сельских поселений (кроме МО «город Коммунар»), переданные Решениями советов депутатов городских и сельских поселен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5 цифры «943553,5» заменить цифрами «955600,1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6 цифры «3983,0» заменить цифрами «4403», «цифры «1497,1» цифрами «1917,1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6 цифры «139912,1» заменить цифрами «141612,1», цифры «43487,03» цифрами «43543,3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6 статьи 6 цифры «150,0» заменить цифрами «200,0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7 статьи 6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7 цифры «1432,096» заменить цифрами «1420,11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6 статьи 7 цифры «83210,6» заменить цифрами «93718,5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580» заменить цифрами «573,3598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15 год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в приложение 7 «Перечень и коды главных администраторов доходов бюджета Гатчинского муниципального района» следующие изменения и дополнения:</w:t>
      </w:r>
    </w:p>
    <w:p>
      <w:pPr>
        <w:pStyle w:val="Normal"/>
        <w:ind w:left="851" w:hanging="0"/>
        <w:jc w:val="both"/>
        <w:rPr/>
      </w:pPr>
      <w:r>
        <w:rPr/>
        <w:t xml:space="preserve">а) дополнить следующими строками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911632000050000140</w:t>
            </w:r>
          </w:p>
          <w:p>
            <w:pPr>
              <w:pStyle w:val="Normal"/>
              <w:tabs>
                <w:tab w:val="clear" w:pos="709"/>
                <w:tab w:val="center" w:pos="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40" w:leader="none"/>
              </w:tabs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</w:tbl>
    <w:p>
      <w:pPr>
        <w:pStyle w:val="TextBody"/>
        <w:ind w:left="14" w:right="-1" w:firstLine="824"/>
        <w:jc w:val="both"/>
        <w:rPr/>
      </w:pPr>
      <w:r>
        <w:rPr>
          <w:b w:val="false"/>
          <w:sz w:val="28"/>
          <w:szCs w:val="28"/>
        </w:rPr>
        <w:t>б) и</w:t>
      </w:r>
      <w:r>
        <w:rPr/>
        <w:t>сключить строки:</w:t>
      </w:r>
    </w:p>
    <w:tbl>
      <w:tblPr>
        <w:tblW w:w="98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70"/>
      </w:tblGrid>
      <w:tr>
        <w:trPr>
          <w:trHeight w:val="5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 xml:space="preserve"> 2 02 0</w:t>
            </w:r>
            <w:r>
              <w:rPr/>
              <w:t>2105</w:t>
            </w:r>
            <w:r>
              <w:rPr>
                <w:lang w:val="en-US"/>
              </w:rPr>
              <w:t xml:space="preserve"> 05 0000 15</w:t>
            </w:r>
            <w:r>
              <w:rPr/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2 18 05000 05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, классификации расходов бюджета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 «Перечень капитальных вложений за счет средств бюджета Гатчинского муниципального района на 2015 год и на плановый период 2016 и 2017 годов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«Порядок предоставления средств бюджета Гатчинского муниципального района, передаваемых бюджетам муниципальных образований городских и сельских поселений в порядке межбюджетных трансфертов, на финансирование объектов, включенных в перечень капитальных вложений, за счет средств бюджета Гатчинского муниципального района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5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0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администрации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5-09-28T10:31:00Z</cp:lastPrinted>
  <dcterms:modified xsi:type="dcterms:W3CDTF">2015-09-28T06:31:00Z</dcterms:modified>
  <cp:revision>188</cp:revision>
  <dc:subject/>
  <dc:title>О внесении изменений и дополнений в решение Совета депутатов МО «Гатчинский район» № 230 от 24</dc:title>
</cp:coreProperties>
</file>