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969" w:hanging="0"/>
        <w:jc w:val="center"/>
        <w:rPr>
          <w:sz w:val="22"/>
          <w:szCs w:val="22"/>
        </w:rPr>
      </w:pPr>
      <w:bookmarkStart w:id="0" w:name="sub_160001"/>
      <w:bookmarkEnd w:id="0"/>
      <w:r>
        <w:rPr>
          <w:sz w:val="22"/>
          <w:szCs w:val="22"/>
        </w:rPr>
        <w:t>Приложение № 41</w:t>
      </w:r>
    </w:p>
    <w:p>
      <w:pPr>
        <w:pStyle w:val="Normal"/>
        <w:autoSpaceDE w:val="false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autoSpaceDE w:val="false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Гатчинского  муниципального  района</w:t>
      </w:r>
    </w:p>
    <w:p>
      <w:pPr>
        <w:pStyle w:val="Normal"/>
        <w:autoSpaceDE w:val="false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82 от  26 июня  2015 года</w:t>
      </w:r>
    </w:p>
    <w:p>
      <w:pPr>
        <w:pStyle w:val="Normal"/>
        <w:autoSpaceDE w:val="false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бюджетам   муниципальных  образований  городских и сельских поселений  Гатчинского  муниципального района Ленинградской области иных межбюджетных трансфертов на  организацию и проведение мероприятий в рамках подпрограммы «Содействие занятости граждан Гатчинского муниципального района, испытывающих трудности в поиске работы» муниципальной программы Гатчинского муниципального района «Стимулирование экономической активности в Гатчинском муниципальном районе в 2015-2017 г.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Настоящий Порядок разработан в соответствии со статьей 142.4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 (с изменениями), Положением о бюджетном процессе в муниципальном образовании Гатчинский муниципальный район Ленинградской области, и определяет порядок и условия предоставления иных межбюджетных трансфертов бюджетам городских и сельских поселений Гатчинского муниципального района Ленинградской области на  организацию и проведение мероприятий в рамках подпрограммы «Содействие занятости граждан Гатчинского муниципального района, испытывающих трудности в поиске работы» муниципальной программы Гатчинского муниципального района «Стимулирование экономической активности в Гатчинском муниципальном районе в 2015-2017 г.г.» (далее – иные межбюджетные трансферты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спределение иных межбюджетных трансфертов на соответствующий  финансовый год утверждается приложением к решению о бюджете</w:t>
      </w:r>
      <w:r>
        <w:rPr>
          <w:i/>
          <w:sz w:val="28"/>
          <w:szCs w:val="28"/>
        </w:rPr>
        <w:t>.</w:t>
      </w:r>
    </w:p>
    <w:p>
      <w:pPr>
        <w:pStyle w:val="Normal"/>
        <w:ind w:left="-142" w:firstLine="850"/>
        <w:jc w:val="both"/>
        <w:rPr/>
      </w:pPr>
      <w:bookmarkStart w:id="3" w:name="sub_160002"/>
      <w:bookmarkStart w:id="4" w:name="sub_160003"/>
      <w:bookmarkEnd w:id="3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едоставление иных межбюджетных трансфертов осуществляется в соответствии со сводной бюджетной росписью бюджета Гатчинского  муниципального района на текущий финансовый год в пределах бюджетных ассигнований и лимитов бюджетных обязательств, предусмотренных решением совета депутатов Гатчинского муниципального района о бюджете на очередной финансовый год главному распорядителю бюджетных средств на соответствующие цели.</w:t>
      </w:r>
    </w:p>
    <w:p>
      <w:pPr>
        <w:pStyle w:val="Normal"/>
        <w:autoSpaceDE w:val="false"/>
        <w:ind w:firstLine="720"/>
        <w:jc w:val="both"/>
        <w:rPr/>
      </w:pPr>
      <w:bookmarkStart w:id="5" w:name="sub_160003"/>
      <w:bookmarkStart w:id="6" w:name="sub_160004"/>
      <w:bookmarkEnd w:id="5"/>
      <w:bookmarkEnd w:id="6"/>
      <w:r>
        <w:rPr>
          <w:sz w:val="28"/>
          <w:szCs w:val="28"/>
        </w:rPr>
        <w:t>4. Главным распорядителем иных межбюджетных трансфертов является Комитет финансов   Гатчинского  муниципального  района 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60004"/>
      <w:bookmarkStart w:id="8" w:name="sub_160005"/>
      <w:bookmarkEnd w:id="7"/>
      <w:bookmarkEnd w:id="8"/>
      <w:r>
        <w:rPr>
          <w:sz w:val="28"/>
          <w:szCs w:val="28"/>
        </w:rPr>
        <w:t>5. Органы местного самоуправления муниципальных образований  Гатчинского муниципального район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160005"/>
      <w:bookmarkEnd w:id="9"/>
      <w:r>
        <w:rPr>
          <w:sz w:val="28"/>
          <w:szCs w:val="28"/>
        </w:rPr>
        <w:t>1) представляют в Комитет финансов Гатчинского муниципального  района  договоры, заключенные с ГКУЛО «Гатчинский центр занятости населения» на организацию и проведение  общественных работ для обеспечения временной занятости безработных граждан (граждан, относящихся к категории инвалидов, испытывающих трудности в поиске работы), акты выполненных рабо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ют организацию и проведение  общественных работ для временной занятости безработных граждан, трудоустройство для граждан, относящихся к категории инвалидов, испытывающих трудности в поиске рабо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)  имеют право заключать соглашения на предоставление субсидий на иные цели с муниципальными бюджетными учреждениями, осуществляющими организацию и проведение  мероприятий в рамках вышеуказанной под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беспечивают целевое использование, выделенных иных межбюджетных трансфертов.</w:t>
      </w:r>
    </w:p>
    <w:p>
      <w:pPr>
        <w:pStyle w:val="Normal"/>
        <w:autoSpaceDE w:val="false"/>
        <w:ind w:firstLine="720"/>
        <w:jc w:val="both"/>
        <w:rPr/>
      </w:pPr>
      <w:bookmarkStart w:id="10" w:name="sub_160006"/>
      <w:r>
        <w:rPr>
          <w:sz w:val="28"/>
          <w:szCs w:val="28"/>
        </w:rPr>
        <w:t>6</w:t>
      </w:r>
      <w:bookmarkStart w:id="11" w:name="sub_160007"/>
      <w:bookmarkEnd w:id="10"/>
      <w:r>
        <w:rPr>
          <w:sz w:val="28"/>
          <w:szCs w:val="28"/>
        </w:rPr>
        <w:t>. Перечисление иных межбюджетных трансфертов осуществляется комитетом финансов Гатчинского муниципального района ежемесячно, на основании распорядительных заявок на расход, на счета муниципальных образований, открытых в территориальных отделениях Управления Федерального казначейства по Ленинградской области при наличии подписанных договор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Комитет финансов Гатчинского муниципального района  несет ответственность за своевременное перечисление средств иных межбюджетных трансфертов на счета муниципальных образова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 При установлении отсутствия потребности в иных межбюджетных трансфертах, остаток указанных иных межбюджетных трансфертов подлежит возврату в доход бюджета Гатчинского муниципального  района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bookmarkStart w:id="12" w:name="sub_160008"/>
      <w:bookmarkEnd w:id="11"/>
      <w:bookmarkEnd w:id="1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рганы местного самоуправления муниципальных образований  Гатчинского муниципального района ежеквартально, не позднее 8-го числа месяца, следующего за отчетным периодом, представляют в Комитет финансов Гатчинского  муниципального района отчет о расходовании межбюджетных трансфертов по формам, установленным главным распорядителем бюджетных средств Гатчинского  муниципального района.</w:t>
      </w:r>
    </w:p>
    <w:p>
      <w:pPr>
        <w:pStyle w:val="Normal"/>
        <w:autoSpaceDE w:val="false"/>
        <w:ind w:firstLine="720"/>
        <w:jc w:val="both"/>
        <w:rPr/>
      </w:pPr>
      <w:bookmarkStart w:id="13" w:name="sub_160008"/>
      <w:bookmarkStart w:id="14" w:name="sub_160009"/>
      <w:bookmarkEnd w:id="13"/>
      <w:bookmarkEnd w:id="1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Ответственность за несоблюдение настоящего Порядка, а также недостоверность представляемых сведений возлагается на органы местного самоуправления муниципальных образований  Гатчин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1. 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овести проверку местного бюджета - получателя иных межбюджетных трансфертов в части целевого использования иных межбюджетных трансферто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bookmarkStart w:id="15" w:name="sub_160009"/>
      <w:bookmarkEnd w:id="15"/>
      <w:r>
        <w:rPr>
          <w:sz w:val="28"/>
          <w:szCs w:val="28"/>
        </w:rPr>
        <w:tab/>
        <w:t>12. При выявлении факта нецелевого использования, соответствующие средства возвращаются в бюджет Гатчинского муниципального района.  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именить меры принуждени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3.Не использованные в течении  текущего  финансового года денежные средства перечисляются  в бюджет Гатчинского муниципального района  в порядке и сроки, установленные  приказом комитета финансов Гатчинского муниципального района.</w:t>
      </w:r>
    </w:p>
    <w:sectPr>
      <w:type w:val="nextPage"/>
      <w:pgSz w:w="11906" w:h="16838"/>
      <w:pgMar w:left="1701" w:right="9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34:00Z</dcterms:created>
  <dc:creator>User</dc:creator>
  <dc:description/>
  <cp:keywords/>
  <dc:language>en-US</dc:language>
  <cp:lastModifiedBy>Ворожбитова Ольга Борисовна</cp:lastModifiedBy>
  <cp:lastPrinted>2014-06-18T10:28:00Z</cp:lastPrinted>
  <dcterms:modified xsi:type="dcterms:W3CDTF">2015-06-26T07:42:00Z</dcterms:modified>
  <cp:revision>10</cp:revision>
  <dc:subject/>
  <dc:title>Приложение № 21 </dc:title>
</cp:coreProperties>
</file>