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9"/>
          <w:tab w:val="left" w:pos="-4680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5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9"/>
          <w:tab w:val="left" w:pos="-4680" w:leader="none"/>
        </w:tabs>
        <w:ind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TextBodyIndent"/>
        <w:tabs>
          <w:tab w:val="clear" w:pos="709"/>
          <w:tab w:val="left" w:pos="-4680" w:leader="none"/>
        </w:tabs>
        <w:ind w:left="180" w:right="-1"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-4680" w:leader="none"/>
        </w:tabs>
        <w:ind w:left="180" w:right="49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4680" w:leader="none"/>
        </w:tabs>
        <w:ind w:left="180" w:hanging="0"/>
        <w:jc w:val="center"/>
        <w:rPr/>
      </w:pPr>
      <w:r>
        <w:rPr/>
      </w:r>
    </w:p>
    <w:p>
      <w:pPr>
        <w:pStyle w:val="Style15"/>
        <w:ind w:right="-5" w:hanging="0"/>
        <w:jc w:val="left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26 июня 2015 года                                                              № 82</w:t>
      </w:r>
    </w:p>
    <w:p>
      <w:pPr>
        <w:pStyle w:val="Normal"/>
        <w:ind w:right="45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в решение совета депутатов Гатчинского муниципального района № 335 от 28.11.2014 №24 «О бюджете Гатчинского муниципального района на 2015 год и на плановый период 2016 и 2017 годов» в редакции решения </w:t>
      </w:r>
      <w:r>
        <w:rPr>
          <w:lang w:val="en-US"/>
        </w:rPr>
        <w:t>c</w:t>
      </w:r>
      <w:r>
        <w:rPr/>
        <w:t>овета депутатов Гатчинского муниципального района от 27.02.2015 № 5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ind w:left="14" w:right="-1" w:firstLine="824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8.11.2014 № 24 «О бюджете Гатчинского муниципального района на 2015 год и на плановый период 2016 и 2017 годов» в редакции решения совета депутатов от 27.02.2015 № 56 следующие изменения: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  1 в  следующей редакции: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5 год: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866356,9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тысяч рублей;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896305,57 тысяч рублей;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29948,64 </w:t>
      </w:r>
      <w:r>
        <w:rPr>
          <w:b w:val="false"/>
          <w:sz w:val="28"/>
        </w:rPr>
        <w:t>тысячи рублей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</w:rPr>
        <w:t>2.</w:t>
      </w:r>
      <w:r>
        <w:rPr>
          <w:b w:val="false"/>
          <w:sz w:val="28"/>
          <w:szCs w:val="28"/>
        </w:rPr>
        <w:t xml:space="preserve"> Приложение 1 «Источники финансирования дефицита бюджета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иложение 3 «Прогнозируемые поступления доходов в бюджет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 Приложение 5 «Безвозмездные поступления в бюджет Гатчинского муниципального района из других бюджетов на 2015 год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5. Внести в приложение 7 «Перечень и коды главных администраторов доходов бюджета Гатчинского муниципального района» следующие изменения и дополнения: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) дополнить строками следующего содержания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4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" w:hanging="14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4" w:right="-1" w:hanging="14"/>
              <w:jc w:val="center"/>
              <w:rPr/>
            </w:pPr>
            <w:r>
              <w:rPr>
                <w:b/>
              </w:rPr>
              <w:t>802</w:t>
            </w:r>
            <w:r>
              <w:rPr/>
              <w:t xml:space="preserve"> 1 11 0507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1</w:t>
            </w:r>
            <w:r>
              <w:rPr/>
              <w:t xml:space="preserve"> 2 02 0306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20</w:t>
            </w:r>
            <w:r>
              <w:rPr/>
              <w:t xml:space="preserve"> 2 02 03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20</w:t>
            </w:r>
            <w:r>
              <w:rPr/>
              <w:t xml:space="preserve"> 2 02 0312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30</w:t>
            </w:r>
            <w:r>
              <w:rPr/>
              <w:t xml:space="preserve"> 2 19 050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30</w:t>
            </w:r>
            <w:r>
              <w:rPr/>
              <w:t xml:space="preserve"> 2 02 04012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TextBody"/>
        <w:ind w:left="14" w:right="-1" w:firstLine="824"/>
        <w:jc w:val="both"/>
        <w:rPr/>
      </w:pPr>
      <w:r>
        <w:rPr/>
        <w:t>б) Исключить стро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right="-1" w:hanging="14"/>
              <w:rPr/>
            </w:pPr>
            <w:r>
              <w:rPr>
                <w:b/>
              </w:rPr>
              <w:t>001</w:t>
            </w:r>
            <w:r>
              <w:rPr/>
              <w:t xml:space="preserve"> 2 02 04012 10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right="-1" w:hanging="14"/>
              <w:rPr/>
            </w:pPr>
            <w:r>
              <w:rPr>
                <w:b/>
              </w:rPr>
              <w:t>001</w:t>
            </w:r>
            <w:r>
              <w:rPr/>
              <w:t xml:space="preserve"> 2 02 0200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rPr/>
            </w:pPr>
            <w:r>
              <w:rPr>
                <w:b/>
              </w:rPr>
              <w:t>802</w:t>
            </w:r>
            <w:r>
              <w:rPr/>
              <w:t xml:space="preserve"> 1 11 0503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 </w:t>
            </w:r>
            <w:r>
              <w:rPr>
                <w:lang w:val="en-US"/>
              </w:rPr>
              <w:t>1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30 </w:t>
            </w:r>
            <w:r>
              <w:rPr>
                <w:lang w:val="en-US"/>
              </w:rPr>
              <w:t>1 17 05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TextBody"/>
        <w:ind w:left="14" w:right="-1" w:firstLine="82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7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8. Приложение 15 «Ведомственная структура расход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9. В статье 5: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4 цифры «943860,5» заменить цифрами «943553,5»;</w:t>
      </w:r>
    </w:p>
    <w:p>
      <w:pPr>
        <w:pStyle w:val="Normal"/>
        <w:ind w:left="14" w:right="-1" w:firstLine="824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21 «Перечень учреждений, неучастников бюджетного процесса Гатчинского муниципального района» пункт 112  изложить в следующей редакции: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149"/>
        <w:gridCol w:w="1891"/>
      </w:tblGrid>
      <w:tr>
        <w:trPr>
          <w:trHeight w:val="48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Полное наименование учреж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«Журавушк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TextBody"/>
        <w:suppressAutoHyphens w:val="true"/>
        <w:ind w:right="-1" w:firstLine="709"/>
        <w:jc w:val="both"/>
        <w:rPr/>
      </w:pPr>
      <w:r>
        <w:rPr>
          <w:b w:val="false"/>
          <w:sz w:val="28"/>
          <w:szCs w:val="28"/>
        </w:rPr>
        <w:t>г) абзацы 2-4 в пункте 11.6 изложить в следующей редакции:</w:t>
      </w:r>
    </w:p>
    <w:p>
      <w:pPr>
        <w:pStyle w:val="31"/>
        <w:rPr/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и оказанием услуг по публикации официальных материалов Гатчинского муниципального района;</w:t>
      </w:r>
    </w:p>
    <w:p>
      <w:pPr>
        <w:pStyle w:val="31"/>
        <w:rPr/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родукции телекомпаний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ериодических изданий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10. В статье 6: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а) в пункте 2 цифры «6300» заменить цифрами «6402,44»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б) в пункте 3 цифры «3840,0» заменить цифрами «3983,0»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в) в пункте 4 цифры «139862,1» заменить цифрами «139912,1»;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>цифры «42959,3» заменить цифрами «43487,03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00" w:leader="none"/>
        </w:tabs>
        <w:ind w:left="14" w:right="-1" w:firstLine="824"/>
        <w:jc w:val="both"/>
        <w:rPr>
          <w:sz w:val="28"/>
        </w:rPr>
      </w:pPr>
      <w:r>
        <w:rPr>
          <w:sz w:val="28"/>
        </w:rPr>
        <w:t>г) в пункте 5 цифры «70418,0» заменить цифрами «70456,4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00" w:leader="none"/>
        </w:tabs>
        <w:ind w:left="14" w:right="-1" w:firstLine="824"/>
        <w:jc w:val="both"/>
        <w:rPr>
          <w:sz w:val="28"/>
        </w:rPr>
      </w:pPr>
      <w:r>
        <w:rPr>
          <w:sz w:val="28"/>
        </w:rPr>
        <w:t>д) дополнить пунктом 9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00" w:leader="none"/>
        </w:tabs>
        <w:ind w:left="14" w:right="-1" w:firstLine="824"/>
        <w:jc w:val="both"/>
        <w:rPr>
          <w:sz w:val="28"/>
        </w:rPr>
      </w:pPr>
      <w:r>
        <w:rPr>
          <w:sz w:val="28"/>
        </w:rPr>
        <w:t>«9.Установить в 2015 году дополнительную меру социальной поддержки и социальной помощи медицинским работникам государственных бюджетных учреждений здравоохранения Ленинградской области и государственных автономных учреждений здравоохранения Ленинградской области, расположенных на территории Гатчинского муниципального района в виде денежной компенсации за наем (поднаем) жилых помещений в Гатчинском муниципальном районе в размере 900,0 тысяч рублей».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11. В статье 7: 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а) Пункт 2 изложить в следующей редакции: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В рамках подпрограммы «Сохранение и развитие культуры, искусства и народного творчества Гатчинского муниципального района» муниципальной программы «Развитие культуры Гатчинского муниципального района» на организацию и проведение мероприятий утвердить иные межбюджетные трансферты в сумме 870 тысяч рублей согласно приложению 24»;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пункте 3 цифры «1510,0» заменить цифрами «1432,096»;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ункте 6 цифры «56460» заменить цифрами «83210,6»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г) дополнить пунктом 8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5 год в сумме 3000,0 тысячи рублей согласно приложению 38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приложение 39 к настоящему решению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пунктом 9 следующего содержания: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«9.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 в сумме 580 тысяч рублей согласно приложению 40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бюджетам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, приложение 41 к настоящему решению»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12.Настоящее Решение вступает в силу с момента принятия и подлежит официальному опубликованию в газете «Гатчинская правда» и на официальном сайте администрации Гатчинского муниципального района.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right="-5" w:hanging="0"/>
        <w:jc w:val="both"/>
        <w:rPr/>
      </w:pPr>
      <w:r>
        <w:rPr/>
        <w:t>Заместитель председателя</w:t>
      </w:r>
    </w:p>
    <w:p>
      <w:pPr>
        <w:pStyle w:val="Style15"/>
        <w:ind w:right="-5" w:hanging="0"/>
        <w:jc w:val="both"/>
        <w:rPr/>
      </w:pPr>
      <w:r>
        <w:rPr/>
        <w:t>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Гатчинского муниципального района                                                С.В.Коняев   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Кабинет 31</dc:creator>
  <dc:description/>
  <cp:keywords/>
  <dc:language>en-US</dc:language>
  <cp:lastModifiedBy>Ворожбитова Ольга Борисовна</cp:lastModifiedBy>
  <cp:lastPrinted>2015-06-16T16:10:00Z</cp:lastPrinted>
  <dcterms:modified xsi:type="dcterms:W3CDTF">2015-06-26T07:31:00Z</dcterms:modified>
  <cp:revision>8</cp:revision>
  <dc:subject/>
  <dc:title>О внесении изменений и дополнений в решение Совета депутатов МО «Гатчинский район» № 230 от 24</dc:title>
</cp:coreProperties>
</file>