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5387" w:hanging="0"/>
        <w:rPr/>
      </w:pPr>
      <w:r>
        <w:rPr/>
        <w:t>Приложение  9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>к решению совета депутатов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>Гатчинского муниципального района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70 от  29 мая 2015 года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  Т   Ч   Е  Т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б использовании средств Резервного фон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и Гатчин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 2014 год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, номер  постановл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/>
            </w:pPr>
            <w:r>
              <w:rPr/>
              <w:t>Постановление               от 24.0</w:t>
            </w:r>
            <w:r>
              <w:rPr>
                <w:lang w:val="en-US"/>
              </w:rPr>
              <w:t>1</w:t>
            </w:r>
            <w:r>
              <w:rPr/>
              <w:t>.2014 № 27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 выделении средств на осуществление имущественного взноса Гатчинского муниципального района в Уставный фонд некоммерческой организации «Фонд муниципального развития Ленинград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3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1:42:00Z</dcterms:created>
  <dc:creator>45niv</dc:creator>
  <dc:description/>
  <cp:keywords/>
  <dc:language>en-US</dc:language>
  <cp:lastModifiedBy>Ворожбитова Ольга Борисовна</cp:lastModifiedBy>
  <cp:lastPrinted>2015-04-02T17:26:00Z</cp:lastPrinted>
  <dcterms:modified xsi:type="dcterms:W3CDTF">2015-05-29T11:53:00Z</dcterms:modified>
  <cp:revision>52</cp:revision>
  <dc:subject/>
  <dc:title>О   Т   Ч   Е   Т</dc:title>
</cp:coreProperties>
</file>