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Heading1"/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6"/>
        <w:ind w:left="7371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2 апреля 2015 года                                                                        № 68</w:t>
      </w:r>
    </w:p>
    <w:p>
      <w:pPr>
        <w:pStyle w:val="Style16"/>
        <w:ind w:left="-142" w:right="-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252" w:hanging="0"/>
        <w:jc w:val="both"/>
        <w:rPr>
          <w:b/>
          <w:b/>
          <w:bCs/>
        </w:rPr>
      </w:pPr>
      <w:r>
        <w:rPr/>
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редполагаемых к передаче в собственность муниципальных образований Гатчинского муниципального района Ленинградской области </w:t>
      </w:r>
    </w:p>
    <w:p>
      <w:pPr>
        <w:pStyle w:val="Style16"/>
        <w:ind w:left="540" w:right="174" w:hanging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right="174" w:firstLine="540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</w:t>
        <w:br/>
        <w:t xml:space="preserve">от 27.09.2013 года № 325 «Об утверждении положения “О порядке управления и распоряжения муниципальным имуществом муниципального образования “Гатчинский муниципальный район” Ленинградской области в новой редакции», Уставом муниципального образования «Гатчинский муниципальный район» Ленинградской области, учитывая Соглашение 6к/2014/41 от 08 августа 2014 года между Комитетом по культуре Ленинградской области и администрацией Гатчинского муниципального района о предоставлении в 2014 году из областного бюджета иных межбюджетных трансфертов бюджету муниципального образования Гатчинского муниципального района на комплектование книжных фондов библиотек муниципального образования, </w:t>
      </w:r>
    </w:p>
    <w:p>
      <w:pPr>
        <w:pStyle w:val="Style16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Утвердить прилагаемый Перечень объектов движимого имущества, находящихся в собственности муниципального образования "Гатчинский муниципальный район" Ленинградской области и предполагаемых к передаче в собственность муниципальных образований Гатчинского муниципального района Ленинградской области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 подготовить договоры безвозмездной передачи объектов движимого имущества согласно приложению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426" w:leader="none"/>
          <w:tab w:val="left" w:pos="709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 xml:space="preserve">Глава 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            А. И. Ильин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59:00Z</dcterms:created>
  <dc:creator>ama</dc:creator>
  <dc:description/>
  <cp:keywords/>
  <dc:language>en-US</dc:language>
  <cp:lastModifiedBy>Ворожбитова Ольга Борисовна</cp:lastModifiedBy>
  <cp:lastPrinted>2015-04-15T09:21:00Z</cp:lastPrinted>
  <dcterms:modified xsi:type="dcterms:W3CDTF">2015-04-22T12:08:00Z</dcterms:modified>
  <cp:revision>6</cp:revision>
  <dc:subject/>
  <dc:title/>
</cp:coreProperties>
</file>