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ТРЕТИЙ СОЗЫВ</w:t>
      </w:r>
    </w:p>
    <w:p>
      <w:pPr>
        <w:pStyle w:val="Heading1"/>
        <w:ind w:left="567" w:right="-1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Heading1"/>
        <w:ind w:left="0" w:right="-1192" w:hanging="0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от 26 декабря 2014 года                                                             № 40</w:t>
      </w:r>
    </w:p>
    <w:p>
      <w:pPr>
        <w:pStyle w:val="TextBodyIndent"/>
        <w:ind w:left="567" w:right="-8" w:firstLine="709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структуры администрации Гатчинского муниципального района Ленинградской области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 подпунктом 8 пункта 2 статьи 21 Устава Гатчинского муниципального района  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Утвердить структуру администрации Гатчинского муниципального района Ленинградской области (прилагается).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шение совета депутатов Гатчинского муниципального района № 371 от 28.03.2014 «Об утверждении структуры администрации Гатчинского муниципального района Ленинградской области»  считать утратившим силу.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right="-1"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4. Решение вступает в силу с момента принятия.</w:t>
      </w:r>
    </w:p>
    <w:p>
      <w:pPr>
        <w:pStyle w:val="11"/>
        <w:ind w:left="0" w:right="-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:                                        А.И. Иль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eastAsia="Calibri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1:00Z</dcterms:created>
  <dc:creator>vsm</dc:creator>
  <dc:description/>
  <cp:keywords/>
  <dc:language>en-US</dc:language>
  <cp:lastModifiedBy>Мыльникова Эльвира Анатольевна</cp:lastModifiedBy>
  <cp:lastPrinted>2014-12-24T16:01:00Z</cp:lastPrinted>
  <dcterms:modified xsi:type="dcterms:W3CDTF">2015-01-12T08:31:00Z</dcterms:modified>
  <cp:revision>2</cp:revision>
  <dc:subject/>
  <dc:title/>
</cp:coreProperties>
</file>