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27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8 ноября 2014 № 24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проведение комплексных мер по профилактике безнадзорности и правонарушений несовершеннолетни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проведение комплексных мер по профилактике безнадзорности и правонарушений несовершеннолетних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4-10-28T11:51:00Z</cp:lastPrinted>
  <dcterms:modified xsi:type="dcterms:W3CDTF">2014-12-01T09:27:00Z</dcterms:modified>
  <cp:revision>24</cp:revision>
  <dc:subject/>
  <dc:title>Приложение № 21 </dc:title>
</cp:coreProperties>
</file>