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bCs/>
          <w:sz w:val="22"/>
          <w:szCs w:val="22"/>
        </w:rPr>
      </w:pPr>
      <w:bookmarkStart w:id="0" w:name="sub_160001"/>
      <w:bookmarkEnd w:id="0"/>
      <w:r>
        <w:rPr>
          <w:bCs/>
          <w:sz w:val="22"/>
          <w:szCs w:val="22"/>
        </w:rPr>
        <w:t>Приложение  25</w:t>
      </w:r>
    </w:p>
    <w:p>
      <w:pPr>
        <w:pStyle w:val="Normal"/>
        <w:autoSpaceDE w:val="false"/>
        <w:ind w:firstLine="5580"/>
        <w:jc w:val="right"/>
        <w:rPr/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От 28 ноября 2014    № 24</w:t>
      </w:r>
    </w:p>
    <w:p>
      <w:pPr>
        <w:pStyle w:val="Normal"/>
        <w:autoSpaceDE w:val="false"/>
        <w:ind w:firstLine="55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ных межбюджетных трансфертов  из бюджета Гатчинского муниципального района  бюджетам   муниципальных  образований  городских и сельских поселений  Гатчинского  муниципального района Ленинградской области на  организацию  и проведение мероприятий  Праздничного календар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Настоящий Порядок разработан в соответствии со статьей 142.4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 (с изменениями), Положением о бюджетном процессе в муниципальном образовании Гатчинский муниципальный район Ленинградской области, и определяет порядок и условия предоставления иных межбюджетных трансфертов бюджетам городских и сельских поселений Гатчинского муниципального района Ленинградской области на организацию и проведение мероприятий  Праздничного календаря в рамках муниципальной программы «Развитие культуры Гатчинского муниципального района», (далее – иные межбюджетные трансферты).</w:t>
      </w:r>
    </w:p>
    <w:p>
      <w:pPr>
        <w:pStyle w:val="Style16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на соответствующие цел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Главным распорядителем иных межбюджетных трансфертов является Комитет финансов Гатчинского муниципального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>4.Распределение иных межбюджетных трансфертов на соответствующий  финансовый год осуществляется на основании плана работы Комитета по культуре и туризму Гатчинского муниципального района и утверждается приложением к решению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60002"/>
      <w:bookmarkStart w:id="4" w:name="sub_160006"/>
      <w:bookmarkEnd w:id="3"/>
      <w:r>
        <w:rPr>
          <w:sz w:val="28"/>
          <w:szCs w:val="28"/>
        </w:rPr>
        <w:t xml:space="preserve">5.Перечисление иных межбюджетных трансфертов осуществляется Комитетом финансов Гатчинского муниципального района в соответствии с  постановлением  администрации Гатчинского муниципального района о выделении бюджетных средств, на лицевые счета главных администраторов доходов бюджетов муниципальных образований городских и сельских поселений, открытых в Управлении Федерального казначейства по Ленинградской области. </w:t>
      </w:r>
      <w:bookmarkStart w:id="5" w:name="sub_160007"/>
      <w:bookmarkEnd w:id="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Комитет финансов Гатчинского муниципального района несет ответственность за своевременное перечисление иных межбюджетных трансфертов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7. Администрации городских и сельских поселе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учет поступивших средств в доходной части бюджета муниципального образования, в соответствии с доведенными до органов местного самоуправления уведомлениями по расчетам между бюджетами по межбюджетным трансфертам и кодам бюджетной классифик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существляют расходование выделенных средств на организацию и проведение мероприятий районного значения в сфере культуры в соответствии постановлением администрации Гатчин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ставляют в Комитет финансов  Гатчинского муниципального района квартальные и годовые отчеты о расходовании средств на организацию  и  проведение мероприятий Праздничного календаря за подписью главы администрации и руководителя финансового органа или главного бухгалтера: квартальные отчеты – не позднее 5-го числа месяца, следующего за отчетным кварталом, годовые отчеты – не позднее 10 января года, следующего за отчетным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8.Не использованные в течение текущего финансового года средства подлежат перечислению в бюджет Гатчинского муниципального района в порядке и сроки, установленные приказом комитета финансов Гатчинского муниципального района об утверждении порядка завершения операций по исполнению  бюджета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Решения, принятые органами местного самоуправления в ходе исполнения соответствующего расходного обязательства, приводящие к превышению объема средств и нормативов финансирования обеспечиваются исключительно за счет бюджетов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Ответственность за соблюдением настоящего Порядка и достоверность представляемых сведений возлагается на органы местного самоуправления городских и сельских поселений Гатчинского муниципального района.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расходования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При выявлении факта нецелевого использования, соответствующие средства возвращаются в бюджет Гатчинского муниципального района. 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>User</dc:creator>
  <dc:description/>
  <cp:keywords/>
  <dc:language>en-US</dc:language>
  <cp:lastModifiedBy>Ворожбитова Ольга Борисовна</cp:lastModifiedBy>
  <cp:lastPrinted>2014-10-13T19:33:00Z</cp:lastPrinted>
  <dcterms:modified xsi:type="dcterms:W3CDTF">2014-12-01T09:26:00Z</dcterms:modified>
  <cp:revision>15</cp:revision>
  <dc:subject/>
  <dc:title>Приложение № 21 </dc:title>
</cp:coreProperties>
</file>