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2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28 ноября 2014г.  № 24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Гатчинского муниципального района 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плановый период 2016 и 2017 годов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1559"/>
        <w:gridCol w:w="1559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на  2016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</w:tr>
      <w:tr>
        <w:trPr>
          <w:trHeight w:val="5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 5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 994,5</w:t>
            </w:r>
          </w:p>
        </w:tc>
      </w:tr>
      <w:tr>
        <w:trPr>
          <w:trHeight w:val="11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 5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 994,5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 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 000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5 5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9 99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4-10-13T12:49:00Z</cp:lastPrinted>
  <dcterms:modified xsi:type="dcterms:W3CDTF">2014-12-01T09:16:00Z</dcterms:modified>
  <cp:revision>44</cp:revision>
  <dc:subject/>
  <dc:title>УТВЕРЖДЕНЫ</dc:title>
</cp:coreProperties>
</file>