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риложение   29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   </w:t>
        <w:tab/>
        <w:tab/>
        <w:t>от  28 ноября 2014 № 24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тчинского  муниципального   района  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160"/>
        <w:gridCol w:w="1676"/>
        <w:gridCol w:w="163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01 января 2015 года, тысяч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течении </w:t>
            </w:r>
          </w:p>
          <w:p>
            <w:pPr>
              <w:pStyle w:val="Normal"/>
              <w:jc w:val="center"/>
              <w:rPr/>
            </w:pPr>
            <w:r>
              <w:rPr/>
              <w:t>2015 года, тысяч руб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 течении 2015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 января 2016 года, тысяч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 из областного бюджета Ленин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62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26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62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62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8:08:00Z</dcterms:created>
  <dc:creator>USER</dc:creator>
  <dc:description/>
  <cp:keywords/>
  <dc:language>en-US</dc:language>
  <cp:lastModifiedBy>Ворожбитова Ольга Борисовна</cp:lastModifiedBy>
  <cp:lastPrinted>2014-10-13T18:01:00Z</cp:lastPrinted>
  <dcterms:modified xsi:type="dcterms:W3CDTF">2014-12-01T09:28:00Z</dcterms:modified>
  <cp:revision>18</cp:revision>
  <dc:subject/>
  <dc:title/>
</cp:coreProperties>
</file>