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1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 28 ноября 2014 №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Таицкая детская музыкальная школа им.Н.А. Римского – Корсаков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Войсковицкая детская школа искусст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Новосветовская детская школа искусст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Сиверская детская школа искусств» им. И.И.Швар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Гатчинская детская музыкальная школа им. М.М.Ипполитова-Иванова»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Детская художественная школа города Гатчины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Коммунаровская детская школа искусст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Учреждения,  подведомственные Комитету образования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тчинского муниципального района 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3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ая детско - 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ая детско - 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униципальное бюджетное образовательное учреждение дополнительного образования детей "Гатчинский центр дополнительного образования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ий Дом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Центр дополнитель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автономное  учреждение "Детский оздоровительный 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5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6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52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5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 размещения рекламы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6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4-10-13T19:01:00Z</cp:lastPrinted>
  <dcterms:modified xsi:type="dcterms:W3CDTF">2014-12-01T09:24:00Z</dcterms:modified>
  <cp:revision>21</cp:revision>
  <dc:subject/>
  <dc:title>Приложение   17</dc:title>
</cp:coreProperties>
</file>