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5"/>
        <w:ind w:right="-93" w:hanging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tyle15"/>
        <w:ind w:right="-93" w:hanging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Style15"/>
        <w:ind w:right="-93" w:hanging="0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созыв</w:t>
      </w:r>
    </w:p>
    <w:p>
      <w:pPr>
        <w:pStyle w:val="TextBodyIndent"/>
        <w:ind w:left="-284" w:right="-1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-284" w:right="49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right="-93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 28 ноября  2014 года                                                                 № 25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 xml:space="preserve">О внесении изменений в решение </w:t>
      </w:r>
      <w:r>
        <w:rPr>
          <w:lang w:val="en-US"/>
        </w:rPr>
        <w:t>c</w:t>
      </w:r>
      <w:r>
        <w:rPr/>
        <w:t xml:space="preserve">овета депутатов Гатчинского муниципального района от 29.11.2013 № 335 «О бюджете Гатчинского муниципального района на 2014 год» в редакции решений </w:t>
      </w:r>
      <w:r>
        <w:rPr>
          <w:lang w:val="en-US"/>
        </w:rPr>
        <w:t>c</w:t>
      </w:r>
      <w:r>
        <w:rPr/>
        <w:t>овета депутатов Гатчинского муниципального района от 28.02.2014 года № 355,  от 25.04.2014 года № 378, от 27.06.2014 года № 405 и от 22.08.2014 года № 441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right="-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ст. 5, ст. 21 Устава Гатчинского муниципального района, статьей 8 Положения о бюджетном процессе в муниципальном образовании Гатчинский муниципальный район Ленинградской области, </w:t>
      </w:r>
    </w:p>
    <w:p>
      <w:pPr>
        <w:pStyle w:val="TextBody"/>
        <w:suppressAutoHyphens w:val="true"/>
        <w:ind w:right="-2" w:firstLine="54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3 № 335 «О бюджете Гатчинского муниципального района на 2014 год» в редакции решений совета депутатов Гатчинского муниципального района от 28.02.2014 года № 355,  от 25.04.2014 года № 378, от 27.06.2014 года № 405 и от 22.08.2014 года № 441 следующие изменения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пункт 1 статьи 1 в следующей редакции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4 год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  <w:szCs w:val="28"/>
        </w:rPr>
        <w:t>прогнозируемый общий объем доходов бюджета Гатчинского муниципального района в сумме 5 332 577,9 тысячи рублей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  <w:szCs w:val="28"/>
        </w:rPr>
        <w:t>общий объем расходов бюджета Гатчинского муниципального района в сумме 5 560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643,4 тысяч рублей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ируемый дефицит бюджета Гатчинского муниципального района в сумме  228 065,5 тысячи 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пункте 2 статьи  2  цифры  «3013998,1»  заменить  цифрами  «3704251,3». 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3. В  статье 5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7 цифры  «2095,8»  заменить  цифрами  «295,8»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абзаце  третьем  пункта 13.1. цифры  «200,0»  заменить  цифрами  «100,0»;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в) в абзаце четвертом пункта 13.1. цифры  «170,0»  заменить  цифрами  «7,0»;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г) в пункте 13.2. цифры  «1550,0»  заменить  цифрами  «1500,0»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д) в пункте 13.2. добавить абзац следующего содержания: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«- субсидии   из бюджета Гатчинского муниципального района для начала деятельности  субъектам малого предпринимательства среди представителей социально незащищенных слоев населения и молодежи, осуществляющих предпринимательскую деятельность менее одного года  в сумме  100,0 тыс.руб.»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е) пункт 13.9. изложить в следующей редакции:</w:t>
      </w:r>
    </w:p>
    <w:p>
      <w:pPr>
        <w:pStyle w:val="31"/>
        <w:rPr/>
      </w:pPr>
      <w:r>
        <w:rPr>
          <w:sz w:val="28"/>
          <w:szCs w:val="28"/>
        </w:rPr>
        <w:t>«13.9. -субсидии юридическим лицам (за исключением субсидий государственным (муниципальным) учреждениям), индивидуальным предпринимателям, физическим лицам, в целях возмещения недополученных доходов в связи с осуществлением пассажирских перевозок автомобильным транспортом общего пользования  городского и пригородного сообщения отдельных категорий граждан по единым  социальным проездным билетам в сумме 98239 тыс.руб.»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пункт 17. изложить в следующей редакции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«17. Утвердить объем бюджетных ассигнований дорожного фонда Гатчинского муниципального района на 2014 год в сумме  16034,2 тыс.руб., в том числе за счет субсидий из областного бюджета  на проектирование и строительство (реконструкцию) автомобильных дорог общего пользования местного значения в рамках подпрограммы "Развитие сети автомобильных дорог общего пользования" государственной программы Ленинградской области "Развитие автомобильных дорог Ленинградской области" в сумме 7333,5 тыс.руб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 статье  6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) в  абзаце первом  пункта  3 цифры  «74796,7»  заменить  цифрами  «87426,5»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в  абзаце втором пункта  3 цифры  «21211,0»  заменить  цифрами  «21449,7».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пункте  5  цифры  «4012,4»   заменить  цифрами  «4127,1»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 пункте  6  цифры  «150,0»   заменить  цифрами  «1242,1»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в пункте  7  слова  «с 1 сентября   2014 года»  заменить словами «с 1 декабря 2014 года».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5. В  статье 7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а) в  пункте  3 цифры  «2180,0»  заменить  цифрами  «2047,14»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б) в  пункте  4 цифры  «2620,0»  заменить  цифрами  «2570,0». 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пункте 7 цифры  «1564,41»  заменить  цифрами  «1451,403».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)в пункте 8 цифры  «21799,0»  заменить  цифрами  «23353,35»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6. В пункте 1  статьи 8 цифры  «265000,0»  заменить  цифрами  «325000,0»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7. Приложение 1 «Источники финансирования дефицита бюджета  Гатчинского муниципального района на 2014 год»   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8. Приложение 2 «Прогнозируемые поступления доходов в бюджет Гатчинского муниципального района  на 2014 год»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9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4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6 «Распределение бюджетных ассигнований по разделам и подразделам, классификации расходов бюджета Гатчинского муниципального района  2014 год»  изложить в новой редакции (прилагается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Приложение 6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бюджета Гатчинского муниципального района на 2014 год»  изложить в новой редакции (прилагается)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Приложение  7 «</w:t>
      </w:r>
      <w:r>
        <w:rPr>
          <w:bCs/>
          <w:sz w:val="28"/>
          <w:szCs w:val="28"/>
        </w:rPr>
        <w:t xml:space="preserve">Распределение бюджетных ассигнований на реализацию  ведомственных целевых программ  за счет средств бюджета  Гатчинского муниципального района  на 2014 год»  </w:t>
      </w:r>
      <w:r>
        <w:rPr>
          <w:sz w:val="28"/>
          <w:szCs w:val="28"/>
        </w:rPr>
        <w:t>изложить в новой редакции (прилагается)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Приложение  9 «Ведомственная структура расходов бюджета Гатчинского муниципального района  на 2014 год»  изложить  в новой редакции (прилагается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  Приложение 13 «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Приложение 14 «Программа муниципальных внутренних заимствований Гатчинского  муниципального района на 2014 год» изложить 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Приложение 20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й в сфере культуры и туризма на 2014 год»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 xml:space="preserve">18. Приложение </w:t>
      </w:r>
      <w:r>
        <w:rPr>
          <w:b w:val="false"/>
          <w:bCs w:val="false"/>
          <w:sz w:val="28"/>
          <w:szCs w:val="28"/>
        </w:rPr>
        <w:t>28</w:t>
      </w:r>
      <w:r>
        <w:rPr>
          <w:b w:val="false"/>
          <w:sz w:val="28"/>
          <w:szCs w:val="28"/>
        </w:rPr>
        <w:t xml:space="preserve"> «Распределение  иных межбюджетных трансфертов бюджетам </w:t>
      </w:r>
      <w:r>
        <w:rPr>
          <w:b w:val="false"/>
          <w:bCs w:val="false"/>
          <w:sz w:val="28"/>
          <w:szCs w:val="28"/>
        </w:rPr>
        <w:t>городских и сельских поселений Гатчинского муниципального района   на  организацию и проведение  общественных и временных работ,  организацию  и проведение  временного трудоустройства несовершеннолетних   граждан в возрасте от 14 до 18 лет в свободное от учебы время  на 2014 год</w:t>
      </w:r>
      <w:r>
        <w:rPr>
          <w:b w:val="false"/>
          <w:sz w:val="28"/>
          <w:szCs w:val="28"/>
        </w:rPr>
        <w:t>» изложить  в новой редакции (прилагаетс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. Приложение 29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за счет средств областного бюджета Ленинградской области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20. Настоящее Решение вступает в силу с момента  принятия и подлежит официальному опубликованию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 xml:space="preserve">    </w:t>
        <w:tab/>
        <w:t xml:space="preserve">               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2:00Z</dcterms:created>
  <dc:creator>Кабинет 31</dc:creator>
  <dc:description/>
  <cp:keywords/>
  <dc:language>en-US</dc:language>
  <cp:lastModifiedBy>Ворожбитова Ольга Борисовна</cp:lastModifiedBy>
  <cp:lastPrinted>2014-11-28T15:53:00Z</cp:lastPrinted>
  <dcterms:modified xsi:type="dcterms:W3CDTF">2014-11-28T11:53:00Z</dcterms:modified>
  <cp:revision>34</cp:revision>
  <dc:subject/>
  <dc:title>О внесении изменений и дополнений в решение Совета депутатов МО «Гатчинский район» № 230 от 24</dc:title>
</cp:coreProperties>
</file>