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rPr>
          <w:b/>
          <w:b/>
          <w:sz w:val="22"/>
          <w:szCs w:val="22"/>
        </w:rPr>
      </w:pPr>
      <w:bookmarkStart w:id="0" w:name="sub_160001"/>
      <w:bookmarkEnd w:id="0"/>
      <w:r>
        <w:rPr>
          <w:b/>
          <w:sz w:val="22"/>
          <w:szCs w:val="22"/>
        </w:rPr>
        <w:t>Приложение № 27</w:t>
      </w:r>
    </w:p>
    <w:p>
      <w:pPr>
        <w:pStyle w:val="Normal"/>
        <w:autoSpaceDE w:val="false"/>
        <w:ind w:firstLine="558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autoSpaceDE w:val="false"/>
        <w:ind w:firstLine="558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405 от  27 июня 2014 года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бюджетам   муниципальных  образований  городских и сельских поселений  Гатчинского  муниципального района Ленинградской области иных межбюджетных трансфертов на  организацию и проведение  общественных и временных работ,  организацию  и проведение  временного трудоустройства несовершеннолетних   граждан в возрасте от 14 до 18 лет в свободное от учебы время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, в соответствии с Бюджетным кодексом Российской Федерации, Положением о бюджетном процессе в муниципальном образовании Гатчинский муниципальный район Ленинградской области,   определяет условия распределения и расходования иных межбюджетных трансфертов бюджетам городских и сельских поселений  Гатчинского муниципального района Ленинградской области  на  организацию и проведение общественных и временных работ,  организацию и  проведение  временного трудоустройства несовершеннолетних   граждан в возрасте от 14 до 18 лет в свободное от учебы время (далее – иные межбюджетные трансферты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спределение иных межбюджетных трансфертов утверждено приложением к Решению о бюджете</w:t>
      </w:r>
      <w:r>
        <w:rPr>
          <w:i/>
          <w:sz w:val="28"/>
          <w:szCs w:val="28"/>
        </w:rPr>
        <w:t>.</w:t>
      </w:r>
    </w:p>
    <w:p>
      <w:pPr>
        <w:pStyle w:val="Normal"/>
        <w:ind w:left="-142" w:firstLine="850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решением Совета депутатов Гатчинского муниципального района о бюджете на очередной финансовый год главному распорядителю бюджетных средств на соответствующие цели.</w:t>
      </w:r>
    </w:p>
    <w:p>
      <w:pPr>
        <w:pStyle w:val="Normal"/>
        <w:autoSpaceDE w:val="false"/>
        <w:ind w:firstLine="720"/>
        <w:jc w:val="both"/>
        <w:rPr/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>4. Главным распорядителем иных межбюджетных трансфертов является Комитет финансов   Гатчинского  муниципального  района 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60004"/>
      <w:bookmarkStart w:id="8" w:name="sub_160005"/>
      <w:bookmarkEnd w:id="7"/>
      <w:bookmarkEnd w:id="8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рганы местного самоуправления муниципальных образований  Гатчинского муниципального райо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60005"/>
      <w:bookmarkEnd w:id="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едставляют в Комитет финансов Гатчинского муниципального  района  договоры, заключенные с ГКУЛО «Гатчинский центр занятости населения» на организацию и проведение  временных работ (ВР),  договоры на организацию и проведение общественных работ (ОР), договоры на организацию и  проведение  временного трудоустройства несовершеннолетних   граждан в возрасте от 14 до 18 лет в свободное от учебы время  и акты выполненных работ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ют организацию и проведение  общественных и временных  работ, организацию  и проведение  временного трудоустройства несовершеннолетних   граждан в возрасте от 14 до 18 лет в свободное от учебы врем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 имеют право заключать соглашения на предоставление субсидий на иные цели с муниципальными бюджетными учреждениями, осуществляющими организацию  и проведение  временного трудоустройства несовершеннолетних   граждан в возрасте от 14 до 18 лет в свободное от учебы врем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беспечивают целевое использование, выделенных иных межбюджетных трансфертов;</w:t>
      </w:r>
    </w:p>
    <w:p>
      <w:pPr>
        <w:pStyle w:val="Normal"/>
        <w:autoSpaceDE w:val="false"/>
        <w:ind w:firstLine="720"/>
        <w:jc w:val="both"/>
        <w:rPr/>
      </w:pPr>
      <w:bookmarkStart w:id="10" w:name="sub_160006"/>
      <w:bookmarkEnd w:id="10"/>
      <w:r>
        <w:rPr>
          <w:sz w:val="28"/>
          <w:szCs w:val="28"/>
        </w:rPr>
        <w:t>6. Перечисление иных межбюджетных трансфертов осуществляется комитетом финансов Гатчинского муниципального района ежемесячно, на основании распорядительных заявок на расход, на счета муниципальных образований, открытых в территориальных отделениях Управления Федерального казначейства по Ленинградской области при наличии  подписанных договоров.</w:t>
      </w:r>
    </w:p>
    <w:p>
      <w:pPr>
        <w:pStyle w:val="Normal"/>
        <w:autoSpaceDE w:val="false"/>
        <w:ind w:firstLine="720"/>
        <w:jc w:val="both"/>
        <w:rPr/>
      </w:pPr>
      <w:bookmarkStart w:id="11" w:name="sub_160006"/>
      <w:bookmarkStart w:id="12" w:name="sub_160007"/>
      <w:bookmarkEnd w:id="11"/>
      <w:bookmarkEnd w:id="1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митет финансов Гатчинского муниципального района  несет ответственность за своевременное перечисление средств иных межбюджетных трансфертов на счета муниципальных образов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При установлении отсутствия потребности в иных межбюджетных трансфертах, остаток указанных иных межбюджетных трансфертов подлежит возврату в доход бюджета Гатчинского муниципального 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60007"/>
      <w:bookmarkStart w:id="14" w:name="sub_160008"/>
      <w:bookmarkEnd w:id="13"/>
      <w:bookmarkEnd w:id="1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рганы местного самоуправления муниципальных образований  Гатчинского муниципального района ежеквартально, не позднее 8-го числа месяца, следующего за отчетным периодом, представляют в Комитет финансов Гатчинского  муниципального района отчет о расходовании межбюджетных трансфертов по формам, установленным главным распорядителем бюджетных средств Гатчинского 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60008"/>
      <w:bookmarkStart w:id="16" w:name="sub_160009"/>
      <w:bookmarkEnd w:id="15"/>
      <w:bookmarkEnd w:id="1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Ответственность за несоблюдение настоящего Порядка, а также недостоверность представляемых сведений возлагается на органы местного самоуправления муниципальных образований  Гатчин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1.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целевого использования иных межбюджетных трансфер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bookmarkStart w:id="17" w:name="sub_160009"/>
      <w:bookmarkEnd w:id="17"/>
      <w:r>
        <w:rPr>
          <w:sz w:val="28"/>
          <w:szCs w:val="28"/>
        </w:rPr>
        <w:tab/>
        <w:t>12.При выявлении факта нецелевого использования, соответствующие средства возвращаются в бюджет Гатчинского муниципального района. 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13.Не использованные в течении  текущего  финансового года денежные средства перечисляются  в бюджет Гатчинского муниципального района  в порядке и сроки, установленные  приказом комитета финансов Гатчинского муниципального района.</w:t>
      </w:r>
    </w:p>
    <w:sectPr>
      <w:type w:val="nextPage"/>
      <w:pgSz w:w="11906" w:h="16838"/>
      <w:pgMar w:left="1701" w:right="9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0:00Z</dcterms:created>
  <dc:creator>User</dc:creator>
  <dc:description/>
  <cp:keywords/>
  <dc:language>en-US</dc:language>
  <cp:lastModifiedBy>Ворожбитова Ольга Борисовна</cp:lastModifiedBy>
  <cp:lastPrinted>2014-06-18T10:28:00Z</cp:lastPrinted>
  <dcterms:modified xsi:type="dcterms:W3CDTF">2014-06-30T07:40:00Z</dcterms:modified>
  <cp:revision>11</cp:revision>
  <dc:subject/>
  <dc:title>Приложение № 21 </dc:title>
</cp:coreProperties>
</file>