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8965" cy="713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ind w:left="-284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ind w:left="-284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АТЧИНСКОГО МУНИЦИПАЛЬНОГО РАЙОНА  </w:t>
      </w:r>
    </w:p>
    <w:p>
      <w:pPr>
        <w:pStyle w:val="Style15"/>
        <w:ind w:left="-284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left="-284" w:right="-1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1"/>
        <w:ind w:left="-284" w:right="49" w:hanging="0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TextBodyIndent"/>
        <w:ind w:left="0" w:right="-9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ind w:right="-93" w:hanging="0"/>
        <w:rPr>
          <w:b/>
          <w:b/>
        </w:rPr>
      </w:pPr>
      <w:r>
        <w:rPr>
          <w:b/>
        </w:rPr>
        <w:t>от 28 февраля 2014 г.                                                   № 362</w:t>
      </w:r>
    </w:p>
    <w:p>
      <w:pPr>
        <w:pStyle w:val="Normal"/>
        <w:ind w:right="53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386" w:hanging="0"/>
        <w:jc w:val="both"/>
        <w:rPr/>
      </w:pPr>
      <w:r>
        <w:rPr/>
        <w:t>Об утверждении новой редакции Положения   о    Комитете образования Гатчинского муниципального района Ленинградской области</w:t>
      </w:r>
    </w:p>
    <w:p>
      <w:pPr>
        <w:pStyle w:val="Normal"/>
        <w:ind w:left="540" w:right="5386" w:hanging="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о ст. 41 Федерального закона от 06.10.2003 № 131 «Об общих принципах организации местного самоуправления в Российской Федерации», Федеральным законом Российской Федерации от 29.12.2012 № 373-ФЗ «Об образовании в Российской Федерации», законом Ленинградской области от 31.03.2005 № 21-ОЗ «О наименовании органов местного самоуправления в Ленинградской области», Уставом муниципального образования «Гатчинский муниципальный район»,  </w:t>
      </w:r>
    </w:p>
    <w:p>
      <w:pPr>
        <w:pStyle w:val="Normal"/>
        <w:ind w:left="540" w:hanging="0"/>
        <w:jc w:val="center"/>
        <w:rPr/>
      </w:pPr>
      <w:r>
        <w:rPr>
          <w:b/>
          <w:sz w:val="28"/>
          <w:szCs w:val="28"/>
        </w:rPr>
        <w:t>Совет депутатов Гатчинского муниципального района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ind w:left="54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«Положение о Комитете образования Гатчинского муниципального района Ленинградской области»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Наделить полномочием выступать в качестве заявителя при государственной регистрации новой редакции Положения о Комитете образования Гатчинского муниципального района Ленинградской области, Попкова Сергея Васильевича – председателя Комитета образования Гатчинского муниципального района Ленинград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Поручить Попкову С.В., председателю Комитета образования Гатчинского муниципального района Ленинградской области, регистрацию новой редакции Положения о Комитете образования Гатчинского муниципального района Ленинградской области в соответствии с действующим законодательством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шение Совета депутатов Гатчинского муниципального района от 23 декабря 2011 года № 190 «Об утверждении Положения о Комитете образования Гатчинского муниципального района» и Решение совета депутатов Гатчинского муниципального района от 25 октября 2013 года № 331 «О внесении изменений и дополнений в решение Совета депутатов Гатчинского муниципального района Ленинградской области от 23.12.2011 года № 190 «Об утверждении Положения о Комитете образования Гатчинского муниципального района»  считать утратившими сил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Решение вступает в силу с момента  принятия и подлежит официальному опубликованию в газете «Гатчинская правда».</w:t>
      </w:r>
    </w:p>
    <w:p>
      <w:pPr>
        <w:pStyle w:val="Normal"/>
        <w:ind w:left="54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 xml:space="preserve">Гатчинского муниципального района </w:t>
        <w:tab/>
        <w:tab/>
        <w:t xml:space="preserve">                               </w:t>
        <w:tab/>
        <w:t>А.И.Ильин</w:t>
      </w:r>
    </w:p>
    <w:sectPr>
      <w:type w:val="nextPage"/>
      <w:pgSz w:w="11906" w:h="16838"/>
      <w:pgMar w:left="1418" w:right="56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-1192" w:hanging="0"/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1:41:00Z</dcterms:created>
  <dc:creator>V.Muselina</dc:creator>
  <dc:description/>
  <cp:keywords/>
  <dc:language>en-US</dc:language>
  <cp:lastModifiedBy>Ворожбитова Ольга Борисовна</cp:lastModifiedBy>
  <dcterms:modified xsi:type="dcterms:W3CDTF">2014-02-28T13:42:00Z</dcterms:modified>
  <cp:revision>5</cp:revision>
  <dc:subject/>
  <dc:title/>
</cp:coreProperties>
</file>